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8.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Н.П. Кл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Style23"/>
              <w:rPr/>
            </w:pPr>
            <w:r>
              <w:rPr>
                <w:rFonts w:cs="Calibri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 xml:space="preserve">И.о.директора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МОУ «СОШ № 84» г.Перм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______________ Т.Н.Крутиков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___ _______________  2009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</w:rPr>
        <w:t>Изменения № 99А/1 в извещение № 99А от 31.03.2009 г. о проведении открытого аукциона на право заключения муниципального контракта «На выполнение комплексных работ по капитальному ремонту в здании МОУ «СОШ № 84 г. Перми»</w:t>
      </w:r>
    </w:p>
    <w:p>
      <w:pPr>
        <w:pStyle w:val="TextBody"/>
        <w:spacing w:lineRule="exact" w:line="28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 МОУ «СОШ № 84 г. 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«100» заменить на «12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2</w:t>
      </w:r>
      <w:r>
        <w:rPr>
          <w:rFonts w:cs="Times New Roman" w:ascii="Times New Roman" w:hAnsi="Times New Roman"/>
          <w:sz w:val="24"/>
          <w:szCs w:val="24"/>
        </w:rPr>
        <w:t>. указанную дату  21.04.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23.04.2009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TextBody"/>
        <w:spacing w:lineRule="exact" w:line="280"/>
        <w:rPr/>
      </w:pPr>
      <w:r>
        <w:rPr>
          <w:b/>
          <w:spacing w:val="-4"/>
        </w:rPr>
        <w:t>Изменения в документацию об аукционе (извещение № 99А от 31.03.2009 г) о проведении открытого аукциона на право заключения муниципального контракта «На выполнение комплексных работ по капитальному ремонту в здании МОУ «СОШ № 84 г. Перми» г. Перми.</w:t>
      </w:r>
    </w:p>
    <w:p>
      <w:pPr>
        <w:pStyle w:val="Normal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ложение в П.1.17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 на день рассмотрения заявки на участие в аукцион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реда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 на день подачи заявки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документацию добавить пункт 1.18 следующего содержан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bookmarkStart w:id="0" w:name="_Ref470415095"/>
      <w:bookmarkEnd w:id="0"/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направить в письменной форме заказчику  запрос о разъяснении положений документации об аукционе.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, если указанный запрос поступил к заказчику не позднее, чем за пять дней до дня окончания подачи заявок на участие в аукционе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, специализированной организацией на официальном сайте с указанием предмета запроса, но без указания участника размещения заказа, от которого поступил запрос. Разъяснение положений документации об аукционе не должно изменять предмет аукци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Ref470415095"/>
      <w:bookmarkStart w:id="2" w:name="_Ref470415095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Для участия в аукционе участник размещения заказа может с 01.04.2009 г. до 10 часов 00 мин. 21.04.2009 г. подать Заказчику заявку на участие в аукционе,  оформленную в соответствии настоящей документацией об аукционе, по адресу: 614000, г. Пермь, ул. Толмачева, д.18, МОУ «СОШ № 84», 2 этаж, кабинет директора с 9.00 до 17.00 в рабочие дни.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ля участия в аукционе участник размещения заказа может с 01.04.2009 г. до 10 часов 00 мин. 23.04.2009 г. подать Заказчику заявку на участие в аукционе,  оформленную в соответствии настоящей документацией об аукционе, по адресу: 614000, г. Пермь, ул. Толмачева, д.18, МОУ «СОШ № 84», 2 этаж, кабинет директора с 9.00 до 17.00 в рабочие дни., выходные дни –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4.1.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у 21.04.200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3.04.20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р.2.1. п.1.7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). Копия лицензии на выполнение работ, являющихся предметом аукциона (лицензия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осуществлением деятельности по группам работ  при выполнении капитального ремонта (приложение № 8 к документации об аукционе. В случае если работы будут выполняться субподрядчиками лицензия должна содержать функцию генерального подрядчи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я лицензии на выполнение работ, являющихся предметом аукциона (лицензия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осуществлением видов деятельности, являющихся предметом аукциона или 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8 «Виды работ в составе лицензированных видов деятельности» к документации об аукционе,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ConsPlusNormal"/>
        <w:widowControl/>
        <w:numPr>
          <w:ilvl w:val="0"/>
          <w:numId w:val="8"/>
        </w:numPr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идов работ по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выемок, вертикальная планировка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убочные и арматурные работы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монолитных бетонных и железобетонных конструкций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ие конструкции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изоляции из   рулонных  материалов на битумной основе, горячих асфальтовых смесей, битумоперлита и битумокерамзита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изоляции из полимерных  рулонных  и листовых материалов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изоляции из полимерных  и эмульсионно- мастичных составов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теплоизоляции с применением мягких, жестких и полужестких волокнистых изделий и устройство покровных оболочек изоляций из жестких материалов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теплоизоляции из плит и сыпучих материалов</w:t>
      </w:r>
    </w:p>
    <w:p>
      <w:pPr>
        <w:pStyle w:val="Style24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кровель из рулонных материалов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систем отопления и вентиляции, кондиционирования воздуха, пневмотранспорта и аспирации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зданий и сооружений</w:t>
      </w:r>
    </w:p>
    <w:p>
      <w:pPr>
        <w:pStyle w:val="Style24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Защита деревянных конструкций от гниения (устройство антисептических покрытий) 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таж теплосилового оборудования  </w:t>
      </w:r>
    </w:p>
    <w:p>
      <w:pPr>
        <w:pStyle w:val="Style24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Монтаж компрессорных машин, насосов,  вентиляторов </w:t>
      </w:r>
    </w:p>
    <w:p>
      <w:pPr>
        <w:pStyle w:val="Style24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Пусконаладочные работы систем вентиляции и кондиционирования воздуха</w:t>
      </w:r>
    </w:p>
    <w:p>
      <w:pPr>
        <w:pStyle w:val="ConsPlusNormal"/>
        <w:widowControl/>
        <w:numPr>
          <w:ilvl w:val="0"/>
          <w:numId w:val="8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одственные работы лицензируемые федеральной службой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(памятников истории и культуры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о территории объектов культурного наследия (памятников истории и культуры)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изоляция фундаментов и ограждающих конструкций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аврация кирпичных кладок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аврация и  воссоздание деревянных конструкций и деталей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аврация и  воссоздание штукатурной отделки  и окрасок.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аврация и  воссоздание оконных и дверных приборов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ы инженерного оборудования в памятниках истории и культуры: 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регулирования микроклимата (отопление, вентиляция, кондиционирование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истемы электро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5:00Z</dcterms:created>
  <dc:creator>и</dc:creator>
  <dc:description/>
  <cp:keywords/>
  <dc:language>en-US</dc:language>
  <cp:lastModifiedBy>FuckYouBill</cp:lastModifiedBy>
  <cp:lastPrinted>2009-04-02T13:24:00Z</cp:lastPrinted>
  <dcterms:modified xsi:type="dcterms:W3CDTF">2009-04-02T07:24:00Z</dcterms:modified>
  <cp:revision>5</cp:revision>
  <dc:subject/>
  <dc:title/>
</cp:coreProperties>
</file>