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Протокол № 1</w:t>
      </w:r>
    </w:p>
    <w:p>
      <w:pPr>
        <w:pStyle w:val="Normal"/>
        <w:jc w:val="both"/>
        <w:rPr/>
      </w:pPr>
      <w:r>
        <w:rPr>
          <w:b/>
        </w:rPr>
        <w:t xml:space="preserve">                               </w:t>
      </w:r>
      <w:r>
        <w:rPr>
          <w:b/>
        </w:rPr>
        <w:t>рассмотрения  и оценки котировочных заявок</w:t>
      </w:r>
    </w:p>
    <w:p>
      <w:pPr>
        <w:pStyle w:val="Normal"/>
        <w:jc w:val="both"/>
        <w:rPr/>
      </w:pPr>
      <w:r>
        <w:rPr/>
        <w:t xml:space="preserve">на выполнение работ по ликвидации  стихийных свалок на территории городских лесов и          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в ООПТ «Черняевский лесопарк» города Перми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Муниципальное учреждение « Пермский городской лесхоз» город Пермь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, ул. Советская,22                                                                          02 апреля 2009года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Заказчик</w:t>
      </w:r>
      <w:r>
        <w:rPr/>
        <w:t>: Муниципальное учреждение « Пермский городской лесхоз» город Перм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/>
      </w:pPr>
      <w:r>
        <w:rPr/>
        <w:t>Председатель:                    А.В.Смирн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Члены комиссии:              И.Б.Уша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</w:t>
      </w:r>
      <w:r>
        <w:rPr/>
        <w:t>Д.А.Цукерма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</w:t>
      </w:r>
      <w:r>
        <w:rPr/>
        <w:t>С.А.Клемят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</w:t>
      </w:r>
      <w:r>
        <w:rPr/>
        <w:t>Н.И.Хомут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Наименование предмета запроса котировок: выполнение работ по ликвидации  стихийных свалок на территории городских лесов и в ООПТ «Черняевский лесопарк» города Перми, в срок с момента подписания муниципального контракта сторонами по 22 июня 2009 года, в соответствии с прилагаемым техническим заданием (Приложение №1 к извещению №1 от 20 марта 2009 года).  Извещение № 1 от 20 марта 2009 года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в сети Интернет 20 марта 2009 года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3. Максимальная цена муниципального контракта 499378рублей02копейки (четыреста девяносто девять тысяч триста семьдесят восемь рублей 02 копейки)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4. Источник финансирования услуги: раздел 3.4.2.3. городской целевой программы «Комплексная экологическая программа города Перми на 2008-2010 г.г.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Требованиями, установленными в извещении о проведении запроса котировок, (существенными условиями муниципального контракта), являются:</w:t>
      </w:r>
    </w:p>
    <w:p>
      <w:pPr>
        <w:pStyle w:val="Normal"/>
        <w:jc w:val="both"/>
        <w:rPr/>
      </w:pPr>
      <w:r>
        <w:rPr/>
        <w:t>- соответствие техническому заданию (Приложение №1 к извещению№1 от 20 марта 2009 года)</w:t>
      </w:r>
    </w:p>
    <w:p>
      <w:pPr>
        <w:pStyle w:val="Normal"/>
        <w:jc w:val="both"/>
        <w:rPr/>
      </w:pPr>
      <w:r>
        <w:rPr/>
        <w:t>- место проведения работ – территория городских лесов и  ООПТ «Черняевский лесопарк»  - срок проведения работ – до 22июня 2009 года</w:t>
      </w:r>
    </w:p>
    <w:p>
      <w:pPr>
        <w:pStyle w:val="Normal"/>
        <w:jc w:val="both"/>
        <w:rPr/>
      </w:pPr>
      <w:r>
        <w:rPr/>
        <w:t>- приемка и оплата выполненных Подрядчиком работ осуществляется на основании актов о приемке-сдаче выполненных работ, ежемесячно, безналичным перечис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а именно до 12 часов 01 апреля 2009 года ( время местное) поступило 2(две) котировочные заявки на бумажном носителе курьером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каз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50"/>
        <w:gridCol w:w="3355"/>
        <w:gridCol w:w="235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(для юридического лица), Ф.И.О.(для физического лица) участника размещения зака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(почтовый адрес)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(по Журналу регистрации поступления котировочных заявок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Чистый двор»  614089,г.Пермь, ул.Самаркандская,119. </w:t>
            </w:r>
          </w:p>
          <w:p>
            <w:pPr>
              <w:pStyle w:val="Normal"/>
              <w:jc w:val="both"/>
              <w:rPr/>
            </w:pPr>
            <w:r>
              <w:rPr/>
              <w:t>ИНН 5904182191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9000,00 рублей(четыреста девяносто девять тысяч рублей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расное море»</w:t>
            </w:r>
          </w:p>
          <w:p>
            <w:pPr>
              <w:pStyle w:val="Normal"/>
              <w:jc w:val="both"/>
              <w:rPr/>
            </w:pPr>
            <w:r>
              <w:rPr/>
              <w:t>614039,г.Пермь, ул.Газ.Звезда,46.</w:t>
            </w:r>
          </w:p>
          <w:p>
            <w:pPr>
              <w:pStyle w:val="Normal"/>
              <w:jc w:val="both"/>
              <w:rPr/>
            </w:pPr>
            <w:r>
              <w:rPr/>
              <w:t>ИНН 590414087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9378,00 рублей(четыреста девяносто девять тысяч триста семьдесят восемь рублей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>Процедура рассмотрения и оценки котировочных заявок проводилась 02.04.2009г. с 11час.00мин до 11час.20мин. по адресу 614000, г.Пермь, ул. Советская, 22 в кабинете директора учреждения.</w:t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и в извещении о проведении запроса котировок и приняла на основании полученных результатов следующее решение: признать котировочную заявку</w:t>
      </w:r>
    </w:p>
    <w:p>
      <w:pPr>
        <w:pStyle w:val="Normal"/>
        <w:jc w:val="both"/>
        <w:rPr/>
      </w:pPr>
      <w:r>
        <w:rPr/>
        <w:t>ООО «Чистый двор» и котировочную заявку ООО «Красное море»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9. Цена котировочной заявки: 499000,00рублей (четыреста девяносто девять тысяч рублей), предложенная ООО «Чистый двор», наименьша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10. Котировочная комиссия  оценила котировочные заявки и приняла решение признать победителем в проведении запроса котировок ООО «Чистый двор».</w:t>
      </w:r>
    </w:p>
    <w:p>
      <w:pPr>
        <w:pStyle w:val="Normal"/>
        <w:jc w:val="both"/>
        <w:rPr/>
      </w:pPr>
      <w:r>
        <w:rPr/>
        <w:t xml:space="preserve">Юридический адрес ООО «Чистый двор»: 614089,г.Пермь, ул.Самаркандская,119, </w:t>
      </w:r>
    </w:p>
    <w:p>
      <w:pPr>
        <w:pStyle w:val="Normal"/>
        <w:jc w:val="both"/>
        <w:rPr/>
      </w:pPr>
      <w:r>
        <w:rPr/>
        <w:t>фактический (почтовый) адрес: тот же. ИНН 5904182191</w:t>
      </w:r>
    </w:p>
    <w:p>
      <w:pPr>
        <w:pStyle w:val="Normal"/>
        <w:jc w:val="both"/>
        <w:rPr/>
      </w:pPr>
      <w:r>
        <w:rPr/>
        <w:t xml:space="preserve"> </w:t>
      </w:r>
      <w:r>
        <w:rPr/>
        <w:t>11. Цена муниципального контракта: 499000,00рублей(четыреста девяносто девять тысяч рубле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>12. Протокол рассмотрения котировочных заявок составлен в двух экземплярах. Один экземпляр  находится у заказчика. Второй экземпляр протокола и проект муниципального контракта, который составлен путем включения в него условий исполнения контракта, предусмотренных извещением о проведении запроса котировок и цены, предложенной победителем запроса котировок в котировочной заявке, Заказчик обязуется передать победителю в течение 2-х рабочих дней со дня подписания протокола, т.е. до 06 апреля 2009 года. В срок не ранее 10 апреля и не позднее 21 апреля 2009 года    стороны обязаны заключить муниципальный контракт.</w:t>
      </w:r>
    </w:p>
    <w:p>
      <w:pPr>
        <w:pStyle w:val="Normal"/>
        <w:jc w:val="both"/>
        <w:rPr/>
      </w:pPr>
      <w:r>
        <w:rPr/>
        <w:t>Настоящий протокол подлежит размещению на 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Заместителю  директора Смирновой А. В. оформить муниципальный контракт  по ликвидации  стихийных свалок на территории городских лесов и в ООПТ «Черняевский лесопарк» города Перми с ООО «Чистый двор»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седатель комиссии:                                           А.В.Смирн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Члены комиссии:                                                       И.Б.Уша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Д.А.Цукерма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С.А.Клемят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Н.И.Хомутова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12:00Z</dcterms:created>
  <dc:creator>Admin</dc:creator>
  <dc:description/>
  <cp:keywords/>
  <dc:language>en-US</dc:language>
  <cp:lastModifiedBy>Смирнова</cp:lastModifiedBy>
  <cp:lastPrinted>2009-04-02T15:09:00Z</cp:lastPrinted>
  <dcterms:modified xsi:type="dcterms:W3CDTF">2009-04-02T08:48:00Z</dcterms:modified>
  <cp:revision>3</cp:revision>
  <dc:subject/>
  <dc:title>Протокол № 3</dc:title>
</cp:coreProperties>
</file>