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поставку  цефалоспорино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Муниципальное учреждение здравоохранения администрации г.Перми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Медико-санитарная часть № 3»  (МУЗ МСЧ № 3)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        </w:t>
      </w:r>
      <w:r>
        <w:rPr>
          <w:b/>
          <w:sz w:val="22"/>
          <w:szCs w:val="22"/>
        </w:rPr>
        <w:t>02.04.2009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едседатель – Селиванова Р.В.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Члены комиссии: </w:t>
        <w:tab/>
        <w:t>Заморяхина Я.Н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Зотова Т.И.</w:t>
      </w:r>
    </w:p>
    <w:p>
      <w:pPr>
        <w:pStyle w:val="Normal"/>
        <w:ind w:left="2832" w:hanging="0"/>
        <w:rPr>
          <w:sz w:val="22"/>
          <w:szCs w:val="22"/>
        </w:rPr>
      </w:pPr>
      <w:r>
        <w:rPr>
          <w:sz w:val="22"/>
          <w:szCs w:val="22"/>
        </w:rPr>
        <w:t>Татаринова Е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3. Секретарь                    Власова А.А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здравоохранения администрации города Перми  "Медико-санитарная часть № 3" (МУЗ МСЧ № 3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вка  цефалоспоринов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извещение </w:t>
      </w:r>
      <w:r>
        <w:rPr>
          <w:b/>
          <w:sz w:val="22"/>
          <w:szCs w:val="22"/>
        </w:rPr>
        <w:t>№ 5</w:t>
      </w:r>
      <w:r>
        <w:rPr>
          <w:sz w:val="22"/>
          <w:szCs w:val="22"/>
        </w:rPr>
        <w:t xml:space="preserve"> от   </w:t>
      </w:r>
      <w:r>
        <w:rPr>
          <w:b/>
          <w:sz w:val="22"/>
          <w:szCs w:val="22"/>
        </w:rPr>
        <w:t>25.03.2009</w:t>
      </w:r>
      <w:r>
        <w:rPr>
          <w:sz w:val="22"/>
          <w:szCs w:val="22"/>
        </w:rPr>
        <w:t xml:space="preserve">  размещено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  </w:t>
      </w:r>
      <w:r>
        <w:rPr>
          <w:b/>
          <w:sz w:val="22"/>
          <w:szCs w:val="22"/>
        </w:rPr>
        <w:t>25.03.2009</w:t>
      </w:r>
      <w:r>
        <w:rPr>
          <w:sz w:val="22"/>
          <w:szCs w:val="22"/>
        </w:rPr>
        <w:t>)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4. Максимальная цена контракта:  </w:t>
      </w:r>
      <w:r>
        <w:rPr>
          <w:b/>
          <w:sz w:val="20"/>
          <w:szCs w:val="20"/>
        </w:rPr>
        <w:t>231 500,00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(Двести тридцать одна тысяча пятьсот) рублей 00 копее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Источник финансирования закупки  за счет </w:t>
      </w:r>
      <w:r>
        <w:rPr>
          <w:b/>
          <w:sz w:val="22"/>
          <w:szCs w:val="22"/>
        </w:rPr>
        <w:t xml:space="preserve">средств ОМС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75"/>
        <w:gridCol w:w="2943"/>
        <w:gridCol w:w="1557"/>
        <w:gridCol w:w="1099"/>
        <w:gridCol w:w="1961"/>
      </w:tblGrid>
      <w:tr>
        <w:trPr>
          <w:trHeight w:val="319" w:hRule="atLeast"/>
        </w:trPr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препарата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Форма выпуск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тоимость ед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ифоран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 г  (флакон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,00 руб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5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 000,00</w:t>
            </w:r>
          </w:p>
        </w:tc>
      </w:tr>
      <w:tr>
        <w:trPr>
          <w:trHeight w:val="260" w:hRule="atLeast"/>
        </w:trPr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роксон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 г (флакон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9,00 руб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 000,00</w:t>
            </w:r>
          </w:p>
        </w:tc>
      </w:tr>
      <w:tr>
        <w:trPr>
          <w:trHeight w:val="327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льперазон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 г (флакон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0,00 руб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 500,00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ab/>
        <w:t>Остаточный срок годности препаратов -  не менее 80% на дату поставки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/>
        <w:t xml:space="preserve">б) </w:t>
      </w:r>
      <w:r>
        <w:rPr>
          <w:b/>
          <w:sz w:val="22"/>
          <w:szCs w:val="22"/>
        </w:rPr>
        <w:t>МУЗ МСЧ № 3 по адресу: г.Пермь, ул.Серпуховская, 11 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/>
        <w:t xml:space="preserve">в) </w:t>
      </w:r>
      <w:r>
        <w:rPr>
          <w:b/>
          <w:sz w:val="20"/>
          <w:szCs w:val="20"/>
        </w:rPr>
        <w:t xml:space="preserve">в течение 2 квартала 2009 года  согласно  поданным заявкам Заказчика 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jc w:val="center"/>
        <w:rPr/>
      </w:pPr>
      <w:r>
        <w:rPr/>
        <w:t xml:space="preserve">г) </w:t>
      </w:r>
      <w:r>
        <w:rPr>
          <w:b/>
          <w:sz w:val="20"/>
          <w:szCs w:val="20"/>
        </w:rPr>
        <w:t xml:space="preserve">  расходы на перевозку, страхование, уплату таможенных  пошлин, налогов, сборов и других обязательных платежей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/>
        <w:t xml:space="preserve">д) </w:t>
      </w:r>
      <w:r>
        <w:rPr>
          <w:b/>
          <w:sz w:val="22"/>
          <w:szCs w:val="22"/>
        </w:rPr>
        <w:t>в течение 15 (пятнадцати) дней после подписания накладной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До окончания указанного в извещении о проведении запроса котировок срока подачи котировочных заявок поступили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7. Участники размещения заказа: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768"/>
        <w:gridCol w:w="2520"/>
        <w:gridCol w:w="3060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уру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 532,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  01.04.2009 в 9.55 час.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Каметон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 525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   01.04.2009 в 9.58 час.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Мир лекарств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 2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   01.04.2009 в 10.00 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Котировочная комиссия   приняла  следующее решение: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8.1. Признать котировочные заявки всех участников размещения заказа 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Наиболее низкая цена котировочной заявки  (соответствующей всем требованиям, установленным в извещении о проведении запроса котировок) предложена участником  </w:t>
      </w:r>
      <w:r>
        <w:rPr>
          <w:b/>
          <w:sz w:val="22"/>
          <w:szCs w:val="22"/>
        </w:rPr>
        <w:t>ООО «Мир лекарств» и составила  152 2</w:t>
      </w:r>
      <w:r>
        <w:rPr>
          <w:b/>
          <w:sz w:val="20"/>
          <w:szCs w:val="20"/>
        </w:rPr>
        <w:t>00,00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(Сто пятьдесят две тысячи двести) рублей 00 копеек.</w:t>
      </w:r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0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0.1.признать победителем в проведении 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 «Мир лекарств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/>
        <w:t xml:space="preserve">  </w:t>
      </w:r>
      <w:r>
        <w:rPr>
          <w:b/>
          <w:sz w:val="22"/>
          <w:szCs w:val="22"/>
        </w:rPr>
        <w:t>614000, г.Пермь, ул.Ленина, 15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152 2</w:t>
      </w:r>
      <w:r>
        <w:rPr>
          <w:b/>
          <w:sz w:val="20"/>
          <w:szCs w:val="20"/>
        </w:rPr>
        <w:t>00,00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(Сто пятьдесят две тысячи двести) рублей 00 копеек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0.2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ООО «Аурум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000,  г.Пермь, ул.Ким, 57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место жительства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61 532,50 (Сто шестьдесят одна тысяча пятьсот  тридцать два) рубля 00 копеек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2.  Подписи: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Председатель котировочной комиссии</w:t>
        <w:tab/>
        <w:t xml:space="preserve">       ______________________Р.В.Селиван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Члены котировочной комиссии                      ______________________Я.Н.Заморяхина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______________________Т.И.Зот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______________________Е.П.Татарин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Секретарь</w:t>
        <w:tab/>
        <w:tab/>
        <w:tab/>
        <w:tab/>
        <w:tab/>
        <w:t xml:space="preserve"> _________________________А.А.Власова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w="11906" w:h="16838"/>
      <w:pgMar w:left="1620" w:right="12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5:46:00Z</dcterms:created>
  <dc:creator>Приемная</dc:creator>
  <dc:description/>
  <cp:keywords/>
  <dc:language>en-US</dc:language>
  <cp:lastModifiedBy>new</cp:lastModifiedBy>
  <cp:lastPrinted>2009-04-02T11:46:00Z</cp:lastPrinted>
  <dcterms:modified xsi:type="dcterms:W3CDTF">2009-04-02T05:46:00Z</dcterms:modified>
  <cp:revision>2</cp:revision>
  <dc:subject/>
  <dc:title>ПРОТОКОЛ №</dc:title>
</cp:coreProperties>
</file>