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2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по проведению текущего ремонта подвальных помещений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о адресу г. Пермь ул. Стахановская,49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02» апреля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360"/>
        <w:rPr/>
      </w:pPr>
      <w:r>
        <w:rPr>
          <w:u w:val="single"/>
        </w:rPr>
        <w:t xml:space="preserve">Коротаева Зоя Ивановна – начальник финансово - экономического  отдела 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left="570" w:hanging="0"/>
        <w:rPr/>
      </w:pPr>
      <w:r>
        <w:rPr>
          <w:u w:val="single"/>
        </w:rPr>
        <w:t>отсутствует;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i/>
          <w:caps w:val="false"/>
          <w:smallCaps w:val="false"/>
          <w:sz w:val="24"/>
          <w:szCs w:val="26"/>
        </w:rPr>
        <w:t xml:space="preserve">Выполнение работ по проведению текущего ремонта подвальных помещений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i/>
          <w:caps w:val="false"/>
          <w:smallCaps w:val="false"/>
          <w:sz w:val="24"/>
          <w:szCs w:val="26"/>
        </w:rPr>
        <w:t>по адресу г. Пермь ул. Стахановская,49</w:t>
      </w:r>
      <w:r>
        <w:rPr>
          <w:b w:val="false"/>
          <w:i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2 от «23»  марта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23»  марта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22 000,00  (четыреста двадцать две тысячи)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>город Пермь, Индустриальный район, ул. Стахановская, 49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с момента заключения муниципального контракта по 15.06.2009 г.  включительно.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работ  должна  быть указана с учетом следующих расходов: транспортные расходы, расходы на составление расчетной документации, страхование, уплату таможенных пошлин, уплату налогов, сборов и других обязательных платежей. 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работ: предоплата в размере 30% от общей цены контракта перечисляется в течение 15 (пятнадцати) банковских дней со дня подписания муниципального контракт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тальная сумма (70% от общей цены контракта) перечисляется в течение 15 (пятнадцати) банковских дней со дня выставления  Заказчику счета-фактуры и подписанного сторонами акта приема-сдачи выполненных работ. Условия оплаты – безналичный расчет.  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17_ (_семнадцать_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Норм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0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а-Капиталъ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6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ЮА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 695,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Антико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662,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УЛЬС-1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гр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422,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Строй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004,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мастер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33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тиБо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9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М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000,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лко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Антикор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7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ИК-СП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Строительная Компания «АЛЬЯН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958,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изводственно-строительная фирма «Масте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907,9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ые заявки следующих участников размещения заказа: 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7"/>
        <w:gridCol w:w="5981"/>
      </w:tblGrid>
      <w:tr>
        <w:trPr>
          <w:tblHeader w:val="true"/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(для юр. лица), </w:t>
              <w:br/>
              <w:t>фамилия, имя, отчество (для физ. лица)  участника размещения заказа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(в т.ч. превышение максимальной цены)</w:t>
            </w:r>
          </w:p>
        </w:tc>
      </w:tr>
      <w:tr>
        <w:trPr>
          <w:trHeight w:val="139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ЗАО «Антикор»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  <w:tr>
        <w:trPr>
          <w:trHeight w:val="140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ОО «ДЮАЛ»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  <w:tr>
        <w:trPr>
          <w:trHeight w:val="12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ОО «ЛиНа-Капиталъ»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  <w:tr>
        <w:trPr>
          <w:trHeight w:val="102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ОО «ПУЛЬС-1»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  <w:tr>
        <w:trPr>
          <w:trHeight w:val="106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ОО «Интегро»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  <w:tr>
        <w:trPr>
          <w:trHeight w:val="97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ОО «СКС»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Несоответствие  требованиям, установленным в извещении о проведении запроса котировок (превышение максимальной цены контракта; 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  <w:tr>
        <w:trPr>
          <w:trHeight w:val="102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7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ОО «Новострой»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  <w:tr>
        <w:trPr>
          <w:trHeight w:val="1071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8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ОО «Строй-Норма»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Валкос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 xml:space="preserve">205 800  (двести пять  тысяч восемьсот) рублей </w:t>
      </w:r>
      <w:r>
        <w:rPr>
          <w:sz w:val="24"/>
        </w:rPr>
        <w:t>00 копеек_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ab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Валкос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506, г. Пермь, ул. Кронштадская,39а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Почтовый  адрес: 614506, г. Пермь, ул. Кронштадская,39а 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>_____</w:t>
      </w:r>
      <w:r>
        <w:rPr>
          <w:sz w:val="24"/>
          <w:szCs w:val="24"/>
        </w:rPr>
        <w:t xml:space="preserve">205 800  (двести пять  тысяч восемьсот) рублей </w:t>
      </w:r>
      <w:r>
        <w:rPr>
          <w:sz w:val="24"/>
        </w:rPr>
        <w:t>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0" w:after="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ГорСтройСервис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00, г. Пермь, ул. Орджоникидзе, 57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Почтовый  адрес: 614000, г. Пермь, ул. Орджоникидзе, 57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>_____</w:t>
      </w:r>
      <w:r>
        <w:rPr>
          <w:sz w:val="24"/>
          <w:szCs w:val="26"/>
        </w:rPr>
        <w:t>207 000,00 (двести семь тысяч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6"/>
                <w:u w:val="single"/>
                <w:vertAlign w:val="superscript"/>
              </w:rPr>
            </w:pPr>
            <w:r>
              <w:rPr>
                <w:i/>
                <w:sz w:val="24"/>
                <w:szCs w:val="26"/>
                <w:u w:val="single"/>
                <w:vertAlign w:val="superscript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</w:t>
            </w:r>
            <w:r>
              <w:rPr/>
              <w:t>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4-02T11:39:00Z</cp:lastPrinted>
  <dcterms:modified xsi:type="dcterms:W3CDTF">2009-04-02T07:31:00Z</dcterms:modified>
  <cp:revision>2</cp:revision>
  <dc:subject/>
  <dc:title>ПРОТОКОЛ ОЦЕНКИ И СОПОСТАВЛЕНИЯ ЗАЯВОК НА УЧАСТИЕ В КОНКУРСЕ </dc:title>
</cp:coreProperties>
</file>