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8-09 – ремонт кабинета № 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02 апреля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 (342) 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выполнение  работ по ремонту кабинета № 67 в поликлинике № 2 по ул. Крупской, 57 «А» под размещение кабинета забора крови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 к выполняемым работам:</w:t>
      </w:r>
    </w:p>
    <w:p>
      <w:pPr>
        <w:pStyle w:val="TextBody"/>
        <w:jc w:val="both"/>
        <w:rPr/>
      </w:pPr>
      <w:r>
        <w:rPr>
          <w:b/>
        </w:rPr>
        <w:t xml:space="preserve">Место выполнения работ: </w:t>
      </w:r>
      <w:r>
        <w:rPr/>
        <w:t xml:space="preserve">Поликлиника № 2 по ул. Крупской, 57 «А» 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начало – в течение 3-х дней со дня подписания контракта;   окончание – не позднее 23 апреля 2009г. с учетом составления и согласования исполнительной документации, актов выполненных работ (КС-2, КС-3) и другой документации и согласования её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симальная  цена контракта:  104 864, 56 (Сто четыре тысячи  восемьсот шестьдесят четыре рубля 56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ный перечень работ указан в локально сметном расчете - Приложение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тендент должен представить обоснование снижения цены (сметный расчет). Результат выполненных работ, освидетельствование скрытых работ Подрядчик обязан сдать Заказчику и предоставить счета-фак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TextBody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>Оплата работ:</w:t>
      </w:r>
      <w:r>
        <w:rPr>
          <w:b/>
          <w:szCs w:val="24"/>
        </w:rPr>
        <w:t xml:space="preserve">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 </w:t>
      </w:r>
    </w:p>
    <w:p>
      <w:pPr>
        <w:pStyle w:val="TextBody"/>
        <w:rPr>
          <w:b/>
          <w:b/>
        </w:rPr>
      </w:pPr>
      <w:r>
        <w:rPr/>
        <w:t xml:space="preserve"> </w:t>
      </w:r>
      <w:r>
        <w:rPr>
          <w:b/>
        </w:rPr>
        <w:t xml:space="preserve">Источник  финансирования: </w:t>
      </w:r>
      <w:r>
        <w:rPr/>
        <w:t>средства предпринимательской деятельности и иной приносящей доход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участникам размещения заказа</w:t>
      </w:r>
      <w:r>
        <w:rPr>
          <w:sz w:val="24"/>
          <w:szCs w:val="24"/>
        </w:rPr>
        <w:t xml:space="preserve"> - отсутствие в  реестре недобросовестных поставщиков сведений об участниках размещения заказа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1 </w:t>
      </w:r>
      <w:r>
        <w:rPr>
          <w:b/>
        </w:rPr>
        <w:t xml:space="preserve">до 16 часов 00 мин. 09 апреля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 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.о. главного врача МУЗ «ГКБ № 6»                                                                  Ю.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tun</cp:lastModifiedBy>
  <cp:lastPrinted>2009-04-02T15:04:00Z</cp:lastPrinted>
  <dcterms:modified xsi:type="dcterms:W3CDTF">2009-04-02T09:04:00Z</dcterms:modified>
  <cp:revision>135</cp:revision>
  <dc:subject/>
  <dc:title/>
</cp:coreProperties>
</file>