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оставку  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02 апреля 2009г.                                          г.Пермь                             №1(25-09 поставка мед. оборуд 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                               –  секретарь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Мишин С.М.                                 – представитель Заказчика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медицинского оборудования: Аппаратно-программный комплекс «Андро-Гин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3. Максимальная цена контракта:</w:t>
      </w:r>
      <w:r>
        <w:rPr>
          <w:b/>
          <w:sz w:val="24"/>
          <w:szCs w:val="24"/>
        </w:rPr>
        <w:t xml:space="preserve"> 246 000,00 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 xml:space="preserve">за счёт предпринимательской и иной приносящий доход деятельности (средства от проведения УМО работников, занятых  на работах с вредными производственными факторами) 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оборудования в эксплуатацию и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textAlignment w:val="baseline"/>
        <w:rPr/>
      </w:pPr>
      <w:r>
        <w:rPr>
          <w:sz w:val="24"/>
          <w:szCs w:val="24"/>
        </w:rPr>
        <w:t>- счёта-фактуры на поставленный това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акта сдачи-приемки товара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4"/>
          <w:szCs w:val="24"/>
        </w:rPr>
        <w:t>- акта ввода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 поставки: в течение 30 календарных дней после подписания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штук: 1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поставки:  614107,г.Пермь, ул.Грачёва,12, отделение платных услу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паратно – программный комплекс «Андро-Гин» или «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аппара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Аппарат «Андро-Ги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Ректальный (вагинальный) зонд электростимуляции, магнито – лазерной тера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Уретральные катетеры электростимуля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Накожный нейростимуля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Накожный магнитно-лазерный стимуля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Очки цветоритмотера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Программное обеспе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заболеваний мочеполовой сферы мужчин и женщ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 и гинекологические заболевания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при поставке това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при поставке това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– эпидемиологическое заклю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(при поставке това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олны излучения, мк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полупроводникового лазер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светодиодн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÷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÷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мощность полупроводникового лазера и светодиодного излучателя, мВ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ая индукция, мТ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в излучателе магнитно-лазерном внутриполост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в кольцеобразном магните излучателя накожн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тока в импульсе блока внутриполостной электростимуляции, 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т 0 до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ледования пачек импульсов и пауз для блока внутриполостной электростимуля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1 – 10 сек. с интервалом в 1 с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яция по частоте последовательности ассиметричных биполярных импульсов для блока внутриполостной электростимуляции, 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, не более 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тока в импульсе блока накожной электростимуляции, 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т 0 до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ледования пачек импульсов и пауз блока накожной электростимуля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1 – 10 сек. с интервалом в 1 с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яция по частоте последовательности биполярных ассиметричных импульсов блока накожной электростимуляции, Гц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, не более 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е выбранных видов терапевтического воздействия и их параметр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нформационном табло, на передней пан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 режим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часов с перерывом не менее 1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/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±22/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занимаемая комплексом с принадлежностями, кв. 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на отказ, 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,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 25-09 поставка мед.оборудов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5-09 поставка мед.обрудов.)</w:t>
      </w:r>
    </w:p>
    <w:tbl>
      <w:tblPr>
        <w:tblW w:w="10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3"/>
        <w:gridCol w:w="1653"/>
        <w:gridCol w:w="1701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Бузмаков Валерий Юрье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111,г.Пермь,ул.Моторостроителей, 9-9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30 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Медицина компания «Полиме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00, г.Пермь, ул. Советская, 2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1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 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Группа ВЕ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45, г.Пермь, ул.Луначарского, 7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5 4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кстильный до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4,г.Пермь,ул.Чкалова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 77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Бузмаков Валерий Юрье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цина компания «Полиме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руппа ВЕ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кстильный дом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Текстильный дом» (614064,г.Пермь,ул.Чкалова,7)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Медицина компания «Полимед» (614000, г.Пермь, ул. Советская, 28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4-02T09:27:00Z</cp:lastPrinted>
  <dcterms:modified xsi:type="dcterms:W3CDTF">2009-04-02T03:28:00Z</dcterms:modified>
  <cp:revision>104</cp:revision>
  <dc:subject/>
  <dc:title/>
</cp:coreProperties>
</file>