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На закупку мебели для сидения в филиал поликлиники № 1  МУЗ «ГКБ № 6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02 апреля 2009г.                                          г.Пермь                                 №1( 22-09 закупка мебели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4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Яркова С.А.                                        –  секретарь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Перминова С. В.                                – представитель Заказчика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упка мебели для сидения в филиал поликлиники № 1 МУЗ «ГКБ № 6» 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25 000,00 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а  по ГЦП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 поставки: в течение 2-х рабочих со дня заключения муниципального 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сборки и установки: не более 3-х календарных дней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 поставки: филиал поликлиники № 1, ул. Гашкова, 41а 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8 (восемь) котировочных заявок,  что зафиксировано в Журнале регистрации котировочных заявок, поступивших на запрос котировочной цены № 22-09 закупка мебел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2-09 закупка мебели)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9"/>
        <w:gridCol w:w="1701"/>
        <w:gridCol w:w="1701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анцПрофи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10, г.Пермь, ул.Куйбышева,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60 125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Механошин Сергей Василье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101, г.Пермь, ул. Худанина, д.22, кв.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.03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9 475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апитал-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500, г.Пермь, Ш.Космонавтов, 3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31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 82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К «Мебель-Гаран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36,г.Пермь, ул.Леонова,41оф.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 416,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СА «СМП» г.Пермь,ул.Б.Гагарина,28 оф.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 000,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Набукас Интерьер» 614016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Куйбышева, д.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 740,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МК «ТехноМедика» 614068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ул.Крисанова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 270,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Классика» 614010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Пермь, ул.Куйбышева, 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 500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анцПрофи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еханошин Сергей Василье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апитал-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К «Мебель-Гаран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СА «СМП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абукас Интерь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МК «ТехноМед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лассик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Капитал-М» 614500, г.Пермь, Ш.Космонавтов, 328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</w:rPr>
        <w:t>- Признать, что предложение о цене контракта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ООО «КанцПрофит» 614010, г.Пермь, ул.Куйбышева,113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минова С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4-02T15:41:00Z</cp:lastPrinted>
  <dcterms:modified xsi:type="dcterms:W3CDTF">2009-04-02T09:41:00Z</dcterms:modified>
  <cp:revision>112</cp:revision>
  <dc:subject/>
  <dc:title/>
</cp:coreProperties>
</file>