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ДЕРЖАНИЮ ГАЗОНОВ В ДЗЕРЖИНСКОМ РАЙОН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02» апре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газонов в Дзержинском районе г. Перми (извещение №10 от 23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2 065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газонов в Дзержинском районе г. 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5.04. 2009г. по 14.08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фриев Сергей Владислав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 66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 Дмитрий Валерь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шесть котировочных заявок соответствующие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Техноцентр» и </w:t>
      </w:r>
      <w:r>
        <w:rPr>
          <w:bCs/>
          <w:kern w:val="2"/>
          <w:sz w:val="24"/>
          <w:szCs w:val="26"/>
        </w:rPr>
        <w:t xml:space="preserve">составила 308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Техноцент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Большевистская, 75-4Н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Большевистская, 75-4Н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08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02» апреля 2009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Техноцентр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08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09 666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ЛЕОТ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истерова Ирина Анатол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 Дмитрий Валерье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Садово-парковое хозяйств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90 007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 Сергей Владиславо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6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>
                <w:sz w:val="16"/>
                <w:szCs w:val="16"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86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4" w:hanging="72"/>
              <w:jc w:val="left"/>
              <w:rPr/>
            </w:pPr>
            <w:r>
              <w:rPr/>
              <w:t xml:space="preserve">                           </w:t>
            </w: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922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  <w:t xml:space="preserve">                      </w:t>
            </w:r>
            <w:r>
              <w:rPr/>
              <w:t>________________ Пивнев С.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4-02T10:16:00Z</cp:lastPrinted>
  <dcterms:modified xsi:type="dcterms:W3CDTF">2009-04-02T04:17:00Z</dcterms:modified>
  <cp:revision>69</cp:revision>
  <dc:subject/>
  <dc:title>ПРОТОКОЛ №54</dc:title>
</cp:coreProperties>
</file>