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ОДЕРЖАНИЮ ОБЪЕКТОВ ОЗЕЛЕНЕНИЯ ОБЩЕГО ПОЛЬЗОВАНИЯ (СКВЕРЫ, САДЫ, БУЛЬВАРЫ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«02» апреля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содержанию объектов озеленения общего пользования (извещение №11 от 23 марта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3 марта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85 647 руб. 0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объектов озеленения общего пользования (скверы, сады, бульвары)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15.04. 2009г. по 31.05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а оказанных услуг будет произведена безналичным перечислением денежных средств в течение 10 (десяти) банковских дней с момента подписания сторонами представленных Подрядчиком: акта приемки выполненных работ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3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уфриев Сергей Владислав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 999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лов Евгений Виктор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7 3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5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пять котировочных заявок соответствующие требованиям, установленным в извещении о проведении запроса котировок, а одну котировочную заявку признать не соответствующую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МФ «Спарго» и </w:t>
      </w:r>
      <w:r>
        <w:rPr>
          <w:bCs/>
          <w:kern w:val="2"/>
          <w:sz w:val="24"/>
          <w:szCs w:val="26"/>
        </w:rPr>
        <w:t xml:space="preserve">составила 255 0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МФ «Спарго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58, г. Пермь, ул. 9-ое Января, 1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58, </w:t>
      </w:r>
      <w:r>
        <w:rPr>
          <w:sz w:val="24"/>
          <w:szCs w:val="24"/>
        </w:rPr>
        <w:t>г. Пермь, ул. 9-ое Января, 1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38-59-4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lang w:val="en-US"/>
        </w:rPr>
        <w:t>spargo</w:t>
      </w:r>
      <w:r>
        <w:rPr>
          <w:sz w:val="24"/>
        </w:rPr>
        <w:t>-</w:t>
      </w:r>
      <w:r>
        <w:rPr>
          <w:sz w:val="24"/>
          <w:lang w:val="en-US"/>
        </w:rPr>
        <w:t>perm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 xml:space="preserve">255 </w:t>
      </w:r>
      <w:r>
        <w:rPr>
          <w:sz w:val="24"/>
          <w:lang w:val="en-US"/>
        </w:rPr>
        <w:t>0</w:t>
      </w:r>
      <w:r>
        <w:rPr>
          <w:sz w:val="24"/>
        </w:rPr>
        <w:t>00,00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86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02» апреля 2009 г. № 1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6"/>
        <w:gridCol w:w="1812"/>
        <w:gridCol w:w="1980"/>
        <w:gridCol w:w="1484"/>
        <w:gridCol w:w="2177"/>
      </w:tblGrid>
      <w:tr>
        <w:trPr>
          <w:tblHeader w:val="true"/>
          <w:trHeight w:val="23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МФ «Спарго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255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валов Евгений Викторович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257 3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«МТК-СтройАвтоТехника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09 999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адово-парковое хозяйство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истерова Ирина Анатольевн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39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фриев Сергей Владиславович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не соответствует требования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/>
            </w:pPr>
            <w:r>
              <w:rPr/>
              <w:t>____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60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/>
            </w:pPr>
            <w:r>
              <w:rPr/>
              <w:t>___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0" w:hanging="0"/>
              <w:jc w:val="left"/>
              <w:rPr/>
            </w:pPr>
            <w:r>
              <w:rPr/>
              <w:t xml:space="preserve">                                   </w:t>
            </w: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>
                <w:sz w:val="16"/>
                <w:szCs w:val="16"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22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4" w:hanging="72"/>
              <w:jc w:val="left"/>
              <w:rPr/>
            </w:pPr>
            <w:r>
              <w:rPr/>
              <w:t xml:space="preserve">                           </w:t>
            </w: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709"/>
              <w:rPr/>
            </w:pPr>
            <w:r>
              <w:rPr/>
              <w:t xml:space="preserve">                      </w:t>
            </w:r>
            <w:r>
              <w:rPr/>
              <w:t>________________ Пивнев С.И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cp:keywords/>
  <dc:language>en-US</dc:language>
  <cp:lastModifiedBy>Владелец</cp:lastModifiedBy>
  <cp:lastPrinted>2009-03-25T11:55:00Z</cp:lastPrinted>
  <dcterms:modified xsi:type="dcterms:W3CDTF">2009-04-02T04:05:00Z</dcterms:modified>
  <cp:revision>65</cp:revision>
  <dc:subject/>
  <dc:title>ПРОТОКОЛ №54</dc:title>
</cp:coreProperties>
</file>