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295</wp:posOffset>
                </wp:positionV>
                <wp:extent cx="6076950" cy="3090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43.35pt;mso-wrap-distance-left:0pt;mso-wrap-distance-right:9pt;mso-wrap-distance-top:0pt;mso-wrap-distance-bottom:0pt;margin-top: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211580</wp:posOffset>
                </wp:positionH>
                <wp:positionV relativeFrom="paragraph">
                  <wp:posOffset>329565</wp:posOffset>
                </wp:positionV>
                <wp:extent cx="2638425" cy="2760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Начальник управления имущественным комплексом департамента образования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___А.О.Беломытце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 ____________________200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217.4pt;mso-wrap-distance-left:9.05pt;mso-wrap-distance-right:9.05pt;mso-wrap-distance-top:0pt;mso-wrap-distance-bottom:0pt;margin-top:25.95pt;mso-position-vertical-relative:text;margin-left: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Начальник управления имущественным комплексом департамента образования администрации города Перми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__________________А.О.Беломытце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Cs w:val="28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 ____________________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планово-экономического департамент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Пер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Н.П. Клим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____ ____________________ 2009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spacing w:lineRule="exact" w:line="280"/>
        <w:jc w:val="center"/>
        <w:rPr>
          <w:b/>
          <w:b/>
          <w:spacing w:val="-4"/>
        </w:rPr>
      </w:pPr>
      <w:r>
        <w:rPr>
          <w:b/>
          <w:spacing w:val="-4"/>
        </w:rPr>
        <w:t>Изменения № 89А/2 в извещение № 89А от 24.03.2009 г. о проведении открытого аукциона на право заключения муниципального контракта «На выполнение комплексных работ по капитальному ремонту в зданиях МОУ «СОШ № 49», МОУ «СОШ № 6», МОУ «СОШ    № 3» г. Перми»</w:t>
      </w:r>
    </w:p>
    <w:p>
      <w:pPr>
        <w:pStyle w:val="TextBody"/>
        <w:spacing w:lineRule="exact" w:line="280"/>
        <w:jc w:val="center"/>
        <w:rPr>
          <w:b/>
          <w:b/>
          <w:spacing w:val="-4"/>
        </w:rPr>
      </w:pPr>
      <w:r>
        <w:rPr>
          <w:b/>
          <w:spacing w:val="-4"/>
        </w:rPr>
        <w:t>(с учетом внесенных изменений по извещению № 89/А/1 от 31.03.2009)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Департамент образования администрации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изве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7. Цифру «148 523 233,33» заменить на цифру «142 328 625,36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.9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ифру «105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мен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«10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12. указанную дату  21.04.2009</w:t>
      </w:r>
      <w:r>
        <w:rPr>
          <w:rFonts w:cs="Times New Roman" w:ascii="Times New Roman" w:hAnsi="Times New Roman"/>
          <w:b/>
          <w:sz w:val="24"/>
          <w:szCs w:val="24"/>
        </w:rPr>
        <w:t xml:space="preserve"> читать в следующей редакции</w:t>
      </w:r>
      <w:r>
        <w:rPr>
          <w:rFonts w:cs="Times New Roman" w:ascii="Times New Roman" w:hAnsi="Times New Roman"/>
          <w:sz w:val="24"/>
          <w:szCs w:val="24"/>
        </w:rPr>
        <w:t xml:space="preserve"> 23.04.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/>
      </w:pPr>
      <w:r>
        <w:rPr>
          <w:b/>
          <w:spacing w:val="-4"/>
        </w:rPr>
        <w:t>Изменения в документацию об аукционе (извещение от 24.03.2009 г № 89А) о проведении открытого аукциона на право заключения муниципального контракта «На выполнение комплексных работ по капитальному ремонту в зданиях МОУ «СОШ № 49», МОУ «СОШ № 6», МОУ «СОШ № 3»                        г. Перми».</w:t>
      </w:r>
    </w:p>
    <w:p>
      <w:pPr>
        <w:pStyle w:val="Normal"/>
        <w:rPr>
          <w:b/>
          <w:b/>
          <w:spacing w:val="-4"/>
          <w:lang w:eastAsia="ru-RU"/>
        </w:rPr>
      </w:pPr>
      <w:r>
        <w:rPr>
          <w:b/>
          <w:spacing w:val="-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нести изменения в документацию об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.1,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у «148 523 233,33» заменить на цифру «142 328 625,36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1.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ифру «7 426 161,67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менить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116 431,27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. 1.10.  Срок выполнения раб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ифру «105»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мен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«10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.П. 1.9).  П.2.1. Р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Цифры «29 704 646,67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менить на </w:t>
      </w:r>
      <w:r>
        <w:rPr>
          <w:rFonts w:cs="Times New Roman" w:ascii="Times New Roman" w:hAnsi="Times New Roman"/>
          <w:sz w:val="24"/>
          <w:szCs w:val="24"/>
          <w:lang w:eastAsia="ru-RU"/>
        </w:rPr>
        <w:t>«28 465 725,07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. 3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Для участия в аукционе участник размещения заказа может с 25.03.2009 г. до 10 часов 00 мин. 16.04.2009 г. подать Заказчику заявку на участие в аукционе,  оформленную в соответствии настоящей документацией об аукционе, по адресу: 614000, г. Пермь, ул. Сибирская, д.17, Управление имущественным комплексом департамента образования, каб. № 6 с 9.00 до 17.00 в рабочие дни., выходные дни – суббота, воскресен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Для участия в аукционе участник размещения заказа может с 25.03.2009 г. до 10 часов 00 мин. 23.04.2009 г. подать Заказчику заявку на участие в аукционе,  оформленную в соответствии настоящей документацией об аукционе, по адресу: 614000, г. Пермь, ул. Сибирская, д.17, Управление имущественным комплексом департамента образования, каб. № 6 с 9.00 до 17.00 в рабочие дни., выходные дни – суббота, воскресен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4.1. </w:t>
      </w:r>
      <w:r>
        <w:rPr>
          <w:rFonts w:cs="Times New Roman" w:ascii="Times New Roman" w:hAnsi="Times New Roman"/>
          <w:sz w:val="24"/>
          <w:szCs w:val="24"/>
          <w:lang w:eastAsia="ru-RU"/>
        </w:rPr>
        <w:t>Дату 21.04.2009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замен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23.04.200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10.1. последний абзац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сполнение работ по данному аукциону предусматривает обязательное наличие у Подрядчика действующей лицензии на строительство зданий и сооружений I и II уровня ответственности, в соответствии с государственным стандартом с приложением видов работ, перечисленных в приложении № 8 к документации об аукцио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итать 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Исполнение работ по данному аукциону предусматривает обязательное наличие у Подрядч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ензии на выполнение работ, являющихся предметом аукциона (лицензия на строительство зданий и сооружений I и II уровней ответственности в соответствии с государственным стандартом, выдаваемая Федеральным агентством по строительству и ЖКХ, с осуществлением видов деятельности, являющихся предметом аукциона или свидетельства о допуске к определенному виду или видам работ, которые оказывают влияние на безопасность объектов капитального строительства, выданного саморегулируемой организацией в области инженерных изысканий, архитектурно-строительного проектирования,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6 к документации об аукционе «Расчет шага аукциона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итать в новой редакции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8646"/>
      </w:tblGrid>
      <w:tr>
        <w:trPr>
          <w:trHeight w:val="439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мер шага (%)</w:t>
            </w:r>
          </w:p>
        </w:tc>
        <w:tc>
          <w:tcPr>
            <w:tcW w:w="86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личина шага (руб.)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8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16 431,27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4 788,14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93 145,01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81 501,89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9 858,76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8 215,63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6 572,51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4 929,38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3 286,25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 643,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9 к документации об аукционе, читать в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кально-сметные расчеты по объекту МОУ «СОШ № 3» г.Перми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</w:rPr>
        <w:t>- Объем средств по объекту  57 805 429,35 руб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кально-сметные расчеты по объекту МОУ «СОШ № 49» г.Перми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</w:rPr>
        <w:t>- Объем средств по объекту   62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322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038,05 руб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кально-сметные расчеты по объекту МОУ «СОШ № 6» г.Перми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Объем средств по объекту  22 201 157,96 руб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бавить в документацию об аукционе пункт следующего содержания: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7.  </w:t>
      </w:r>
      <w:r>
        <w:rPr>
          <w:rFonts w:cs="Times New Roman" w:ascii="Times New Roman" w:hAnsi="Times New Roman"/>
          <w:b/>
          <w:bCs/>
          <w:sz w:val="24"/>
          <w:szCs w:val="24"/>
        </w:rPr>
        <w:t>Разъяснение документации об аукционе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bookmarkStart w:id="0" w:name="_Ref470415095"/>
      <w:bookmarkEnd w:id="0"/>
      <w:r>
        <w:rPr>
          <w:rFonts w:cs="Times New Roman" w:ascii="Times New Roman" w:hAnsi="Times New Roman"/>
          <w:sz w:val="24"/>
          <w:szCs w:val="24"/>
        </w:rPr>
        <w:t>Любой участник размещения заказа вправе направить в письменной форме заказчику  запрос о разъяснении положений документации об аукционе.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, если указанный запрос поступил к заказчику не позднее, чем за пять дней до дня окончания подачи заявок на участие в аукционе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, специализированной организацией на официальном сайте с указанием предмета запроса, но без указания участника размещения заказа, от которого поступил запрос. Разъяснение положений документации об аукционе не должно изменять предмет аукциона.</w:t>
      </w:r>
    </w:p>
    <w:p>
      <w:pPr>
        <w:pStyle w:val="Normal"/>
        <w:numPr>
          <w:ilvl w:val="0"/>
          <w:numId w:val="0"/>
        </w:numPr>
        <w:spacing w:before="0" w:after="200"/>
        <w:ind w:firstLine="708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" w:name="_Ref470415095"/>
      <w:bookmarkStart w:id="2" w:name="_Ref470415095"/>
      <w:bookmarkEnd w:id="2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3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20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с отступом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40:00Z</dcterms:created>
  <dc:creator>и</dc:creator>
  <dc:description/>
  <cp:keywords/>
  <dc:language>en-US</dc:language>
  <cp:lastModifiedBy>FuckYouBill</cp:lastModifiedBy>
  <cp:lastPrinted>2009-04-01T17:29:00Z</cp:lastPrinted>
  <dcterms:modified xsi:type="dcterms:W3CDTF">2009-04-02T10:40:00Z</dcterms:modified>
  <cp:revision>2</cp:revision>
  <dc:subject/>
  <dc:title/>
</cp:coreProperties>
</file>