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ъяснения по аукциону на выполнение работ объектов благоустройства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вещение № 68А)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Бюджетное учреждение «Благоустройство Ленинского района» 614000,  г. Пермь, ул. Кирова,61, телефон 233-55-63</w:t>
      </w:r>
    </w:p>
    <w:p>
      <w:pPr>
        <w:pStyle w:val="Style18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 1: </w:t>
      </w:r>
      <w:r>
        <w:rPr>
          <w:rFonts w:cs="Times New Roman" w:ascii="Times New Roman" w:hAnsi="Times New Roman"/>
          <w:sz w:val="24"/>
          <w:szCs w:val="24"/>
        </w:rPr>
        <w:t>В соответствии счастью 16 документации об аукционе № 68А от 06.03.2009г. прошу разъяснить следующее:</w:t>
      </w:r>
    </w:p>
    <w:p>
      <w:pPr>
        <w:pStyle w:val="Style18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ации об открытом аукционе № 68А от 06 марта 2009г. наименование предмета аукциона обозначено следующим текстом:</w:t>
      </w:r>
    </w:p>
    <w:p>
      <w:pPr>
        <w:pStyle w:val="Style18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вещении о проведении открытого аукциона № 68А от 06 марта 2009г. « На выполнение работ объектов благоустройства».</w:t>
      </w:r>
    </w:p>
    <w:p>
      <w:pPr>
        <w:pStyle w:val="Style18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вещении о внесении изменений в аукционную документацию – «на выполнение работ объектов благоустройства для Муниципального Бюджетного учреждения «Благоустройство Ленинского района».</w:t>
      </w:r>
    </w:p>
    <w:p>
      <w:pPr>
        <w:pStyle w:val="Style18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2 документации об аукционе «Выбор Подрядчика на выполнение работ по содержанию безхозяйных территорий (лога, пустоши, водоохранные зоны), и ликвидации несанкционированных свалок»</w:t>
      </w:r>
    </w:p>
    <w:p>
      <w:pPr>
        <w:pStyle w:val="Style18"/>
        <w:bidi w:val="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 правильно звучит наименование аукциона для внесения его в сведения о качестве выполняемых работ?</w:t>
      </w:r>
    </w:p>
    <w:p>
      <w:pPr>
        <w:pStyle w:val="Style18"/>
        <w:bidi w:val="0"/>
        <w:ind w:left="0" w:right="0"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ind w:left="0" w:right="0" w:firstLine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ъясняем: </w:t>
      </w:r>
      <w:r>
        <w:rPr>
          <w:rFonts w:cs="Times New Roman" w:ascii="Times New Roman" w:hAnsi="Times New Roman"/>
          <w:sz w:val="24"/>
          <w:szCs w:val="24"/>
        </w:rPr>
        <w:t>Наименование аукциона правильно звучит так: «На выполнение работ объектов благоустройства».</w:t>
      </w:r>
    </w:p>
    <w:p>
      <w:pPr>
        <w:pStyle w:val="Style18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: </w:t>
      </w:r>
      <w:r>
        <w:rPr>
          <w:rFonts w:cs="Times New Roman" w:ascii="Times New Roman" w:hAnsi="Times New Roman"/>
          <w:sz w:val="24"/>
          <w:szCs w:val="24"/>
        </w:rPr>
        <w:t>В части 12 документации об аукционе предусмотрено предоставление участником размещения заказа в составе заявки на участие в аукционе решения об одобрении или  о совершении крупной сделки либо копии такого решения в случае, если требование о необходимости наличия такого решения для совершения крупной сделки установленного законодательством Российской Федерации, учредительными документами юридического лица и если для участника размещения заказа поставка товаров, являющихся предметом контракта, или внесение денежных средств в качестве обеспечения заявки на участие в аукционе, обеспечения исполнения контракта является крупной сделкой.</w:t>
      </w:r>
    </w:p>
    <w:p>
      <w:pPr>
        <w:pStyle w:val="Style18"/>
        <w:bidi w:val="0"/>
        <w:ind w:left="0" w:right="0"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ли предоставление такого решения для участника размещения заказа, являющегося индивидуальным предпринимателем? Если «да» в какой форме оно должно быть предоставлено?</w:t>
      </w:r>
    </w:p>
    <w:p>
      <w:pPr>
        <w:pStyle w:val="Style18"/>
        <w:bidi w:val="0"/>
        <w:ind w:left="0" w:right="0"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ъясняем: </w:t>
      </w:r>
      <w:r>
        <w:rPr>
          <w:rFonts w:cs="Times New Roman" w:ascii="Times New Roman" w:hAnsi="Times New Roman"/>
          <w:sz w:val="24"/>
          <w:szCs w:val="24"/>
        </w:rPr>
        <w:t>Согласно статьи 35 ФЗ-94 вышеуказанные документы являются учредительными документами юридического лица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: </w:t>
      </w:r>
      <w:r>
        <w:rPr>
          <w:rFonts w:cs="Times New Roman" w:ascii="Times New Roman" w:hAnsi="Times New Roman"/>
          <w:sz w:val="24"/>
          <w:szCs w:val="24"/>
        </w:rPr>
        <w:t>В части 12 документации об аукционе (требования к содержанию и форме заявки) предусматривает, что все листы заявки на участие в аукционе должны быть прошиты и пронумерованы, из чего следует вывод, что документы, входящие в состав заявки по каждому лоту, должны нумероваться полистно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форма описи по форме приложения № 3 к документации об аукционе предусматривает описание, включенных в состав заявки документов в постранично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осуществлять сквозную нумерацию документов, входящих в состав заявки – в листах или страницах, что указывать на прошивке – листы или страницы, как вносить документы в опись – в листах или страницах, чтобы не было противоречий требованиям документации об аукционе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в описи документы нумеровать постранично, а сквозную нумерацию провести полистно, значит ли это, что количество страниц в описи должно указываться простым умножением количества листов сквозной нумерации документов, входящих в состав заявки на 2 (лицевая и оборотная часть листа)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ъясняем: </w:t>
      </w:r>
      <w:r>
        <w:rPr>
          <w:rFonts w:cs="Times New Roman" w:ascii="Times New Roman" w:hAnsi="Times New Roman"/>
          <w:sz w:val="24"/>
          <w:szCs w:val="24"/>
        </w:rPr>
        <w:t>Нумерация документов, входящих в состав заявки на участие в аукционе производится в листах. Заявка должна быть сшита в том, который скрепляется печатью участника размещения заказа и подписывается лицом, имеющим право подписи или его уполномоченным. В приложение № 3 заявки на участие в аукционе  необходимо указать количество страниц в томе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 4: </w:t>
      </w:r>
      <w:r>
        <w:rPr>
          <w:rFonts w:cs="Times New Roman" w:ascii="Times New Roman" w:hAnsi="Times New Roman"/>
          <w:sz w:val="24"/>
          <w:szCs w:val="24"/>
        </w:rPr>
        <w:t>В техническом задании по лотам № 1,2 после перечня и периодичности проведения работ имеется сноска - * летний период (с 15 апреля по 14 октября)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ужно ли эту сноску (* летний период с 15 апреля по 14 октября) вносить в сведения о качестве выполняемых работ по форме приложения № 4 к документации об аукционе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ъясняем: </w:t>
      </w:r>
      <w:r>
        <w:rPr>
          <w:rFonts w:cs="Times New Roman" w:ascii="Times New Roman" w:hAnsi="Times New Roman"/>
          <w:sz w:val="24"/>
          <w:szCs w:val="24"/>
        </w:rPr>
        <w:t>Интересующую сноску в приложении № 4 вносить не нужно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18:00Z</dcterms:created>
  <dc:creator>USER</dc:creator>
  <dc:description/>
  <dc:language>en-US</dc:language>
  <cp:lastModifiedBy>USER</cp:lastModifiedBy>
  <dcterms:modified xsi:type="dcterms:W3CDTF">2009-04-02T11:18:00Z</dcterms:modified>
  <cp:revision>2</cp:revision>
  <dc:subject/>
  <dc:title/>
</cp:coreProperties>
</file>