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открытого аукциона № 103А от «03» апреля 200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е бюджетное учреждение «Благоустройство Орджоникидзевского района»</w:t>
      </w:r>
      <w:r>
        <w:rPr>
          <w:sz w:val="22"/>
          <w:szCs w:val="22"/>
        </w:rPr>
        <w:t xml:space="preserve"> объявляет о проведении открытого аукци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аво заключения муниципального контракта на выполнение работ по обустройству и содержанию «Места массового отдыха у воды в микрорайоне КамГЭС Орджоникидзевского района г. Перми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Форма торгов:  </w:t>
      </w:r>
      <w:r>
        <w:rPr>
          <w:sz w:val="22"/>
          <w:szCs w:val="22"/>
        </w:rPr>
        <w:t>открытый аукцион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Информация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Орджоникидзевского района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 614038, г. Пермь, ул. Веденеева, 86а, </w:t>
      </w:r>
    </w:p>
    <w:p>
      <w:pPr>
        <w:pStyle w:val="Normal"/>
        <w:rPr/>
      </w:pPr>
      <w:r>
        <w:rPr>
          <w:sz w:val="22"/>
          <w:szCs w:val="22"/>
        </w:rPr>
        <w:t>Контактное лицо: Суслова Наталья Павлов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: (342) 272-69-12, факс (342) 272-69-22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едмет открытого аукциона: </w:t>
      </w:r>
      <w:r>
        <w:rPr>
          <w:sz w:val="22"/>
          <w:szCs w:val="22"/>
        </w:rPr>
        <w:t>право заключения муниципального контракта на выполнение работ по содержанию «Места массового отдыха у воды в микрорайоне КамГЭС Орджоникидзевского района г. Перми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с момента подписания контракта по 1 сентября 2009г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Место выполнения работ:  </w:t>
      </w:r>
      <w:r>
        <w:rPr>
          <w:sz w:val="22"/>
          <w:szCs w:val="22"/>
        </w:rPr>
        <w:t>г. Пермь, Орджоникидзевский район, микрорайон КамГЭС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876500 (Три миллиона восемьсот семьдесят шесть тысяч пятьсот) рублей 00 копее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окументация об аукционе выдается в письменной форме по адресу: г. Пермь, ул. Веденеева,86а, Сметно - договорный отдел в рабочие дни (с понедельника по четверг) с 09.00 час. до 17.00 час. (пятница с 09.00 час. до 16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Г. Пермь, ул. Сибирская, 15, управление муниципального заказа администрации г. Перми, зал заседаний, «13» мая 2009г.  в 10 часов 00 минут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джоникидзевского района»                    _____________________               Н.И. Некр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(подпись, М.П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15:00Z</dcterms:created>
  <dc:creator>user</dc:creator>
  <dc:description/>
  <cp:keywords/>
  <dc:language>en-US</dc:language>
  <cp:lastModifiedBy>Наталья</cp:lastModifiedBy>
  <cp:lastPrinted>2009-03-30T11:14:00Z</cp:lastPrinted>
  <dcterms:modified xsi:type="dcterms:W3CDTF">2009-03-31T08:45:00Z</dcterms:modified>
  <cp:revision>3</cp:revision>
  <dc:subject/>
  <dc:title>Извещение о проведении открытого аукциона №   от          2009 г</dc:title>
</cp:coreProperties>
</file>