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104А от 3 апрел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на выполнение работ по капитальному ремо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Спешилова на участке от транспортной развязки «Сосновый бор» до ул. Борцов Революции, в том числе ПИР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ул. Спешилова на участке от транспортной развязки «Сосновый бор» до ул. Борцов Револю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7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 xml:space="preserve">работы </w:t>
      </w:r>
      <w:r>
        <w:rPr>
          <w:szCs w:val="24"/>
        </w:rPr>
        <w:t>по капитальному ремонту ул. Спешилова на участке от транспортной развязки «Сосновый бор» до ул. Борцов Революции</w:t>
      </w:r>
      <w:r>
        <w:rPr/>
        <w:t>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и краевой бюдже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Начальная (максимальная) цена контракта:</w:t>
      </w:r>
      <w:r>
        <w:rPr>
          <w:sz w:val="24"/>
        </w:rPr>
        <w:t xml:space="preserve"> 223 693 823 (Двести двадцать три миллиона шестьсот девяносто три тысячи восемьсот двадцать три) руб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Ленинский район, ул. Спешилова на участке от транспортной развязки «Сосновый бор» до ул. Борцов Революции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10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4963"/>
        <w:gridCol w:w="1977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ЫЙ СМЕТНЫЙ РАСЧЕТ СТОИМОСТИ СТРОИТЕЛЬ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ул.Спешилова от развязки Сосновый Бор до ул.Борцов Революц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стройки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 в ценах на январь 2009г.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сметных расчетов и смет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, объектов, работ и затрат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тная стоимость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Глава 1. Подготовка территории строитель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3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е 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2 33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Глава 2. Основные объекты строительства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ое полотн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88 9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одежд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8 27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8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обстановка дорог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2 0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 и примыкани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89 1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2 26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воздушной линии  ВОЛС (ЗАО Пермская телефонная компания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 58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кабельной связи (ОАО Уралсвязьинформ и ООО УИНС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82 72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ВЛ-10кВ ф.АЗС пс Камская доли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96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кабельной связи (Центр специальной связи и информации в Пермском крае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 2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е 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365 0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1-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97 354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Дополнительные затра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цены 4кв. 2008года 36,8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59 9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цены январь 2009года -13,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586 231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Налоги и обязательные платеж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22 78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сводному сметному расчету в ценах на январь 2009 года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 693 8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окальные сметные расчеты представлены в электронном вид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24 апрел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4 апре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4 апрел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</w:rPr>
        <w:t xml:space="preserve">на  13:30 </w:t>
      </w:r>
      <w:r>
        <w:rPr>
          <w:rFonts w:cs="Times New Roman" w:ascii="Times New Roman" w:hAnsi="Times New Roman"/>
          <w:bCs/>
          <w:sz w:val="24"/>
          <w:szCs w:val="24"/>
        </w:rPr>
        <w:t>часов (местного времени) 5 ма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Третьякова Елена Юрьевна</cp:lastModifiedBy>
  <cp:lastPrinted>2008-08-27T11:17:00Z</cp:lastPrinted>
  <dcterms:modified xsi:type="dcterms:W3CDTF">2009-03-31T09:26:00Z</dcterms:modified>
  <cp:revision>90</cp:revision>
  <dc:subject/>
  <dc:title>Извещение о проведении открытого конкурса</dc:title>
</cp:coreProperties>
</file>