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униципальное учреждение </w:t>
      </w:r>
    </w:p>
    <w:p>
      <w:pPr>
        <w:pStyle w:val="Normal"/>
        <w:jc w:val="right"/>
        <w:rPr/>
      </w:pPr>
      <w:r>
        <w:rPr/>
        <w:t xml:space="preserve">здравоохран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клиническая </w:t>
      </w:r>
    </w:p>
    <w:p>
      <w:pPr>
        <w:pStyle w:val="Normal"/>
        <w:jc w:val="right"/>
        <w:rPr/>
      </w:pPr>
      <w:r>
        <w:rPr/>
        <w:t>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3 апреля 2009 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 «Городская клиническая больница № 7» объявляет о проведении открытого аукциона в электронной форме на право заключения муниципального контракта на поставку медикаментов, состоящего из следующих лотов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Лот №1. </w:t>
      </w:r>
      <w:r>
        <w:rPr/>
        <w:t>Поставка медикамент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Лот №2. </w:t>
      </w:r>
      <w:r>
        <w:rPr/>
        <w:t>Поставка медика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 «Городская клиническая больница № 7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 xml:space="preserve">614010, г. Пермь, ул. Героев Хасана,24. тел(342) 245-04-00, факс (342)245-50-44, </w:t>
      </w:r>
      <w:hyperlink r:id="rId3">
        <w:r>
          <w:rPr>
            <w:rStyle w:val="InternetLink"/>
            <w:lang w:val="en-US"/>
          </w:rPr>
          <w:t>shatova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010, г. Пермь, ул. Героев Хасана,24. тел(342) 245-04-00, факс (342)245-50-44, </w:t>
      </w:r>
      <w:hyperlink r:id="rId4">
        <w:r>
          <w:rPr>
            <w:rStyle w:val="InternetLink"/>
            <w:lang w:val="en-US"/>
          </w:rPr>
          <w:t>shatova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. Ответственное лицо Заказчика: </w:t>
      </w:r>
      <w:r>
        <w:rPr/>
        <w:t>Шатова Лариса Викторо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медикаменто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г. Пермь, 614010, ул. Коминтерна 5а, аптек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Товар должен быть поставлен на склад Заказчика в полном объеме, соответствующем спецификации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10 дней со дня подписания контракта, по согласованию сторон срок поставки может быть измен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в течение 45 банковских дней </w:t>
      </w:r>
      <w:r>
        <w:rPr/>
        <w:t>со дня подписания акта приема-передачи товар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1. </w:t>
      </w:r>
      <w:r>
        <w:rPr/>
        <w:t>97 000,00 (девяносто семь тысяч) рублей 00 копее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от №2. </w:t>
      </w:r>
      <w:r>
        <w:rPr/>
        <w:t xml:space="preserve">111 000,00 (сто одиннадцать тысяч) рублей 00 копеек.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доставку до места нахождения заказчика, уплату налогов (в том числе НДС), таможенной пошлины, сборов и других обязательных платежей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 и обслуживанию:</w:t>
      </w:r>
      <w:r>
        <w:rPr/>
        <w:t xml:space="preserve"> Срок годности товара не менее 60 %. Поставщик отвечает за качество поставляемого товара в течение всего срока его годности при соблюдении соответствующих условий хран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4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14» апрел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униципальное учреждение </w:t>
      </w:r>
    </w:p>
    <w:p>
      <w:pPr>
        <w:pStyle w:val="Normal"/>
        <w:jc w:val="right"/>
        <w:rPr/>
      </w:pPr>
      <w:r>
        <w:rPr/>
        <w:t xml:space="preserve">здравоохран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клиническая </w:t>
      </w:r>
    </w:p>
    <w:p>
      <w:pPr>
        <w:pStyle w:val="Normal"/>
        <w:jc w:val="right"/>
        <w:rPr/>
      </w:pPr>
      <w:r>
        <w:rPr/>
        <w:t>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медикаменто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1. Поставка медикамен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2"/>
        <w:gridCol w:w="1844"/>
        <w:gridCol w:w="3543"/>
      </w:tblGrid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 0,2 №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лодипин 0,01 №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ксициллин 0,5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ьгин 50% 2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биновая к-та 5% 2,0мл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40% 10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1,0 №25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гоксин 0,025% 1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лофенак 75 мг/3 мл №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хлорид 4%  10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торол 1,0 №10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 150 мг 3,0 №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докаин 2% 2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зиноприл 20мг №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аин 0,5% 20,0 №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аин-сп Хеви 0,5% 4,05 №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 тб 100мг №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 тб 50мг №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огил 0,5% 10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отиновая к-та 1% 1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каин 0,5% 5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мепразол 20 мг №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 2% 2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 свечи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ацетам 20% 5,0 №10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ифиллин 0,2% 1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низолон 1,0 №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нитидин 0,15 №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боксин 2 % 10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налекс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азмалин 5,0 №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азепам 0,0005 № 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азепам 0,1% 1,0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-та 0,001 №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росемид 1 % 2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профлоксацин 500мг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п 0,02 №1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 12,5% 2мл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уфиллин 2,4% 10,0 №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2. Поставка медикамен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32"/>
        <w:gridCol w:w="420"/>
        <w:gridCol w:w="3534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икацина сульфат 500 мг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спаркам амп.10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родуал р-р для инг 20,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ромгексин тб 8мг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ерианы экстр № 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рошпилактон 25 мг №3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рошпирон 100 мг №3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аир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 5,0 № 5 во флак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имедрол 1% 1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окет 0,1% 10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сторовое масло 25,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я сульфат 25% 10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клопрамид 2,0 № 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0,25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трия тиосульфат 30% 10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истатин 500 тыс.ед №2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осорбид 10 мг № 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овокаин 0,5% 200,0              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креатин №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линганит 0,1% 10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идоксин 5% 1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нофарм 0,002 №3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бифер №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прастин 1,0мл №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вегил 2,0мл №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амина хлорид 5% 1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 активированный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тиол 5% 5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енюльс капс № 3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ианокоболамин 0,05% 1,0 №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Ципрофлоксацин 0,2% 100,0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алаприл 0,01 №2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алаприл 0,02 №2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униципальное учреждение </w:t>
      </w:r>
    </w:p>
    <w:p>
      <w:pPr>
        <w:pStyle w:val="Normal"/>
        <w:jc w:val="right"/>
        <w:rPr/>
      </w:pPr>
      <w:r>
        <w:rPr/>
        <w:t xml:space="preserve">здравоохран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клиническая </w:t>
      </w:r>
    </w:p>
    <w:p>
      <w:pPr>
        <w:pStyle w:val="Normal"/>
        <w:jc w:val="right"/>
        <w:rPr/>
      </w:pPr>
      <w:r>
        <w:rPr/>
        <w:t>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tova11@mail.ru" TargetMode="External"/><Relationship Id="rId4" Type="http://schemas.openxmlformats.org/officeDocument/2006/relationships/hyperlink" Target="mailto:shatova11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00:00Z</dcterms:created>
  <dc:creator>kicenko</dc:creator>
  <dc:description/>
  <cp:keywords/>
  <dc:language>en-US</dc:language>
  <cp:lastModifiedBy>kicenko</cp:lastModifiedBy>
  <cp:lastPrinted>2009-02-02T17:32:00Z</cp:lastPrinted>
  <dcterms:modified xsi:type="dcterms:W3CDTF">2009-03-31T06:51:00Z</dcterms:modified>
  <cp:revision>3</cp:revision>
  <dc:subject/>
  <dc:title>УТВЕРЖДАЮ</dc:title>
</cp:coreProperties>
</file>