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57А/1/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летнему содержанию объектов благоустрой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ка Новые Ляды в 2009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бюджетного учреждения «Благоустройство поселка Новые Ляды»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02» апрел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часов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 xml:space="preserve">0 </w:t>
            </w:r>
            <w:r>
              <w:rPr>
                <w:bCs/>
              </w:rPr>
              <w:t>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выполнение работ по летнему содержанию объектов благоустройства поселка Новые Ляды в 2009 году</w:t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1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</w:rPr>
              <w:t>Председатель комиссии</w:t>
              <w:tab/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i/>
              </w:rPr>
              <w:t>Члены комиссии:</w:t>
              <w:tab/>
              <w:tab/>
              <w:tab/>
              <w:tab/>
              <w:tab/>
              <w:t xml:space="preserve">                    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:</w:t>
              <w:tab/>
              <w:tab/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Чепкасов Роман Юрьевич  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Трофимов Дмитрий Алексеевич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Савина Надежда Юрьевна                                                              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поселка Новые Ляды»</w:t>
      </w:r>
    </w:p>
    <w:p>
      <w:pPr>
        <w:pStyle w:val="Normal"/>
        <w:rPr/>
      </w:pPr>
      <w:r>
        <w:rPr/>
        <w:t>Руководитель  – директор Слотин Вячеслав Александрович.</w:t>
      </w:r>
    </w:p>
    <w:p>
      <w:pPr>
        <w:pStyle w:val="Normal"/>
        <w:rPr/>
      </w:pPr>
      <w:r>
        <w:rPr/>
        <w:t>Адрес – 614105, г. Пермь, поселок Новые Ляды, ул. Транспортная, 2.</w:t>
      </w:r>
    </w:p>
    <w:p>
      <w:pPr>
        <w:pStyle w:val="Normal"/>
        <w:rPr/>
      </w:pPr>
      <w:r>
        <w:rPr/>
        <w:t>Телефон - (342) 295-80-87, 295-80-27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30» марта 2009 года (Протокол рассмотрения заявок на участие в открытом аукционе № 57А/1/1 от «30» марта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1 - Летнее содержание логов, пустошей, водоохранных зон в п. Новые Ляды в 2009 году.</w:t>
      </w:r>
    </w:p>
    <w:p>
      <w:pPr>
        <w:pStyle w:val="Normal"/>
        <w:rPr/>
      </w:pPr>
      <w:r>
        <w:rPr>
          <w:b/>
        </w:rPr>
        <w:t>Начальная (максимальная) цена лота № 1: 1 598 100,00</w:t>
      </w:r>
      <w:r>
        <w:rPr/>
        <w:t xml:space="preserve"> (Один миллион пятьсот девяносто восемь тысяч сто рублей 00 копеек)</w:t>
      </w:r>
    </w:p>
    <w:p>
      <w:pPr>
        <w:pStyle w:val="Normal"/>
        <w:rPr/>
      </w:pPr>
      <w:r>
        <w:rPr>
          <w:b/>
        </w:rPr>
        <w:t>Шаг аукциона по лоту № 1</w:t>
      </w:r>
      <w:r>
        <w:rPr/>
        <w:t>: 79905,00 руб.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 1:</w:t>
      </w:r>
    </w:p>
    <w:tbl>
      <w:tblPr>
        <w:tblW w:w="1002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658"/>
        <w:gridCol w:w="2712"/>
        <w:gridCol w:w="1749"/>
      </w:tblGrid>
      <w:tr>
        <w:trPr>
          <w:tblHeader w:val="true"/>
          <w:trHeight w:val="433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гаполис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Чебыкина Т.А.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5, г. Пермь, ул. Мира 116-19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Норов В.В.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7, г. Пермь, ул. Тургенева, 29-2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инвест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990, г. Пермь, ул. Коммунистическая, 1а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5, г. Пермь, ул. Героев Хасана, 98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осдорспецстрой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990, г. Пермь, ул. Солдатова, 44-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0, г. Пермь, ул. Уральская, 119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адово-парковое хозяйство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1, г. Пермь, ул. Кронштадтская, 39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1, г. Пермь, ул. Кронштадтская, 39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СМУ-14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105, г. Перм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. Новые Ляды, </w:t>
            </w:r>
          </w:p>
          <w:p>
            <w:pPr>
              <w:pStyle w:val="Normal"/>
              <w:jc w:val="both"/>
              <w:rPr/>
            </w:pPr>
            <w:r>
              <w:rPr/>
              <w:t>ул. Железнодорожная, 23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105, г. Перм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. Новые Ляды, </w:t>
            </w:r>
          </w:p>
          <w:p>
            <w:pPr>
              <w:pStyle w:val="Normal"/>
              <w:jc w:val="both"/>
              <w:rPr/>
            </w:pPr>
            <w:r>
              <w:rPr/>
              <w:t>ул. Железнодорожная, 23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ЦЕНТР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г. Пермь, ул. Хохрякова,25 оф.19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33, г. Пермь, </w:t>
            </w:r>
          </w:p>
          <w:p>
            <w:pPr>
              <w:pStyle w:val="Normal"/>
              <w:rPr/>
            </w:pPr>
            <w:r>
              <w:rPr/>
              <w:t>ул. Васильева, 33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агистраль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6, г. Пермь, ул. Советской Армии, 9 оф.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6, г. Пермь, ул. Советской Армии, 9 оф.1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ВТОСПЕЦТЕХНИКА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25, г. Пермь, ул. Пихтовая, 11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25, г. Пермь, ул. Пихтовая, 11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Промнефтегазстрой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6, г. Пермь, ул. Куйбышева, 5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шоссе Космонавтов, 316 В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Бизнес Системы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Леонова, 41 оф.303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 Нефтяников, 55 оф. 48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ОС-сервис»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Кирова, 37 оф.303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Кирова, 37 оф. 3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оследнее предложение о цене контракта (цене лота № 1) поступило от участника аукциона </w:t>
      </w:r>
      <w:r>
        <w:rPr>
          <w:b/>
          <w:i/>
        </w:rPr>
        <w:t>ООО «Мегаполис»</w:t>
      </w:r>
      <w:r>
        <w:rPr>
          <w:i/>
        </w:rPr>
        <w:t xml:space="preserve"> </w:t>
      </w:r>
      <w:r>
        <w:rPr/>
        <w:t xml:space="preserve">(карточка № 10) и составило  </w:t>
      </w:r>
      <w:r>
        <w:rPr>
          <w:b/>
          <w:i/>
        </w:rPr>
        <w:t>639 240 руб. 00 коп</w:t>
      </w:r>
      <w:r>
        <w:rPr/>
        <w:t>. (Шестьсот тридцать девять тысяч двести сорок рублей 00 копеек). Он признан победителем аукциона.</w:t>
      </w:r>
    </w:p>
    <w:p>
      <w:pPr>
        <w:pStyle w:val="Normal"/>
        <w:rPr/>
      </w:pPr>
      <w:r>
        <w:rPr/>
        <w:t xml:space="preserve">Предпоследнее предложение о цене контракта (цене лота № 1) поступило от участника аукциона </w:t>
      </w:r>
      <w:r>
        <w:rPr>
          <w:b/>
          <w:i/>
        </w:rPr>
        <w:t>ИП Чебыкина Т.А.</w:t>
      </w:r>
      <w:r>
        <w:rPr/>
        <w:t xml:space="preserve"> (карточка № 5) и составило </w:t>
      </w:r>
      <w:r>
        <w:rPr>
          <w:b/>
          <w:i/>
        </w:rPr>
        <w:t>719 145 руб. 00 коп</w:t>
      </w:r>
      <w:r>
        <w:rPr/>
        <w:t>. (Семьсот девятнадцать тысяч сто сорок пять рублей 00 копеек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2 - Летнее содержание газонов вдоль автодороги Пермь - Новые Ляды в 2009 году.</w:t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лота № 2: 7 455</w:t>
      </w:r>
      <w:r>
        <w:rPr/>
        <w:t xml:space="preserve"> 7</w:t>
      </w:r>
      <w:r>
        <w:rPr>
          <w:b/>
        </w:rPr>
        <w:t>00,00</w:t>
      </w:r>
      <w:r>
        <w:rPr/>
        <w:t xml:space="preserve"> (Семь миллионов четыреста пятьдесят пять тысяч семьсот рублей 00 копеек).</w:t>
      </w:r>
      <w:r>
        <w:rPr>
          <w:color w:val="FF0000"/>
        </w:rPr>
        <w:t xml:space="preserve">      </w:t>
      </w:r>
    </w:p>
    <w:p>
      <w:pPr>
        <w:pStyle w:val="Normal"/>
        <w:rPr/>
      </w:pPr>
      <w:r>
        <w:rPr>
          <w:b/>
        </w:rPr>
        <w:t>Шаг аукциона по лоту № 2</w:t>
      </w:r>
      <w:r>
        <w:rPr/>
        <w:t>: 372785,00 руб.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ведения об участниках открытого аукциона по лоту № 2</w:t>
      </w:r>
      <w:r>
        <w:rPr/>
        <w:t>:</w:t>
      </w:r>
    </w:p>
    <w:tbl>
      <w:tblPr>
        <w:tblW w:w="100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683"/>
        <w:gridCol w:w="2687"/>
        <w:gridCol w:w="1742"/>
      </w:tblGrid>
      <w:tr>
        <w:trPr>
          <w:tblHeader w:val="true"/>
          <w:trHeight w:val="433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РТУ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506, Пермский р-он, д.Кондратово, </w:t>
            </w:r>
          </w:p>
          <w:p>
            <w:pPr>
              <w:pStyle w:val="Normal"/>
              <w:jc w:val="both"/>
              <w:rPr/>
            </w:pPr>
            <w:r>
              <w:rPr/>
              <w:t>ул. Карла Маркса, 8А оф.6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6, г. Пермь, ул. Космонавта Леонова, 4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гаполис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Чебыкина Т.А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5, г. Пермь, ул. Мира 116-19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Норов В.В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7, г. Пермь, ул. Тургенева, 29-2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инвест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990, г. Пермь, ул.Коммунистическая, 1а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25, г. Пермь, ул. Героев Хасана, 98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осдорспецстрой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990, г. Пермь, ул. Солдатова, 44-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0, г. Пермь, ул. Уральская, 119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оминанта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990, г. Пермь, ул. Рязанская, 103, оф.205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6, г. Пермь, ш. Космонавтов, 111, оф.21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адово-парковое хозяйство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1, г. Пермь, ул. Кронштадтская, 39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1, г. Пермь, ул. Кронштадтская, 39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пецдорсервис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Веселая, 1 оф.1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Веселая, 1 оф.1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Актив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51, г. Пермь, ул. Звонарева, 4а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51, г. Пермь, ул. Звонарева, 4а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иК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 Пермь, ул. Лодыгина, 55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 г. Пермь, ул. Лодыгина, 5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СМУ-14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105, г. Пермь, п. Новые Ляды, </w:t>
            </w:r>
          </w:p>
          <w:p>
            <w:pPr>
              <w:pStyle w:val="Normal"/>
              <w:jc w:val="both"/>
              <w:rPr/>
            </w:pPr>
            <w:r>
              <w:rPr/>
              <w:t>ул. Железнодорожная, 2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105, г. Перм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. Новые Ляды, </w:t>
            </w:r>
          </w:p>
          <w:p>
            <w:pPr>
              <w:pStyle w:val="Normal"/>
              <w:jc w:val="both"/>
              <w:rPr/>
            </w:pPr>
            <w:r>
              <w:rPr/>
              <w:t>ул. Железнодорожная, 2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ЦЕНТР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г. Пермь, ул. Хохрякова,25 оф.19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33, г. Пермь, </w:t>
            </w:r>
          </w:p>
          <w:p>
            <w:pPr>
              <w:pStyle w:val="Normal"/>
              <w:rPr/>
            </w:pPr>
            <w:r>
              <w:rPr/>
              <w:t>ул. Васильева, 3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агистраль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6, г. Пермь, ул. Советской Армии, 9 оф.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6, г. Пермь, ул. Советской Армии, 9 оф.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ВТОСПЕЦТЕХНИКА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25, г. Пермь, ул. Пихтовая, 1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25, г. Пермь, ул. Пихтовая, 1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Промнефтегазстрой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6, г. Пермь, ул. Куйбышева, 50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шоссе Космонавтов, 316 В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ь-Благоустройство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Козьмы Минина, 12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Козьмы Минина, 1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грофирма ЭЛИТА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9, г. Пермь, ул. Краснова, 1 оф.11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9, г. Пермь, ул. Краснова, 1 оф.11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ОС-сервис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Кирова, 37 оф.30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Кирова, 37 оф. 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 xml:space="preserve">Последнее предложение о цене контракта (цене лота № 2) поступило от участника аукциона </w:t>
      </w:r>
      <w:r>
        <w:rPr>
          <w:b/>
          <w:i/>
        </w:rPr>
        <w:t xml:space="preserve">ООО «Спецдорсервис» </w:t>
      </w:r>
      <w:r>
        <w:rPr/>
        <w:t xml:space="preserve">(карточка № 10) и составило  </w:t>
      </w:r>
      <w:r>
        <w:rPr>
          <w:b/>
          <w:i/>
        </w:rPr>
        <w:t>1 938 482 руб. 00 коп</w:t>
      </w:r>
      <w:r>
        <w:rPr/>
        <w:t>. (Один миллион девятьсот тридцать восемь тысяч четыреста восемьдесят два рубля 00 копеек). Он признан победителем аукциона.</w:t>
      </w:r>
    </w:p>
    <w:p>
      <w:pPr>
        <w:pStyle w:val="Normal"/>
        <w:rPr/>
      </w:pPr>
      <w:r>
        <w:rPr/>
        <w:t xml:space="preserve">Предпоследнее предложение о цене контракта (цене лота № 2) поступило от участника аукциона </w:t>
      </w:r>
      <w:r>
        <w:rPr>
          <w:b/>
          <w:i/>
        </w:rPr>
        <w:t>ООО «Садово-парковое хозяйство»</w:t>
      </w:r>
      <w:r>
        <w:rPr/>
        <w:t xml:space="preserve"> (карточка № 6) и составило </w:t>
      </w:r>
      <w:r>
        <w:rPr>
          <w:b/>
          <w:i/>
        </w:rPr>
        <w:t>1 975 760 руб. 50 коп.</w:t>
      </w:r>
      <w:r>
        <w:rPr/>
        <w:t xml:space="preserve"> (Один миллион девятьсот семьдесят пять тысяч семьсот шестьдесят рублей 50 копеек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3 - Летнее содержание газонов вдоль автодороги Пермь - Сылва в 2009 году.</w:t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лота № 3: 1 069 800,00</w:t>
      </w:r>
      <w:r>
        <w:rPr/>
        <w:t xml:space="preserve"> (Один миллион шестьдесят девять тысяч восемьсот рублей 00 копеек).</w:t>
      </w:r>
    </w:p>
    <w:p>
      <w:pPr>
        <w:pStyle w:val="Normal"/>
        <w:rPr/>
      </w:pPr>
      <w:r>
        <w:rPr>
          <w:b/>
        </w:rPr>
        <w:t>Шаг аукциона по лоту № 3</w:t>
      </w:r>
      <w:r>
        <w:rPr/>
        <w:t>: 53490,00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>
          <w:b/>
        </w:rPr>
        <w:t>Сведения об участниках открытого аукциона по лоту № 3</w:t>
      </w:r>
      <w:r>
        <w:rPr/>
        <w:t>:</w:t>
      </w:r>
    </w:p>
    <w:tbl>
      <w:tblPr>
        <w:tblW w:w="100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683"/>
        <w:gridCol w:w="2687"/>
        <w:gridCol w:w="1742"/>
      </w:tblGrid>
      <w:tr>
        <w:trPr>
          <w:tblHeader w:val="true"/>
          <w:trHeight w:val="433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гаполис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Чебыкина Т.А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5, г. Пермь, ул. Мира 116-19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Норов В.В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7, г. Пермь, ул. Тургенева, 29-2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осдорспецстрой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990, г. Пермь, ул. Солдатова, 44-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0, г. Пермь, ул. Уральская, 119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Макарова М.А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5, г. Пермь, ул. Нейвинская, 11-7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МСТРОЙ-ТРАНС»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 г. Пермь, ул. Карпинского, 8А оф.602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 г. Пермь, ул. Карпинского, 8А оф.60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СМУ-14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105, г. Пермь, п. Новые Ляды, </w:t>
            </w:r>
          </w:p>
          <w:p>
            <w:pPr>
              <w:pStyle w:val="Normal"/>
              <w:jc w:val="both"/>
              <w:rPr/>
            </w:pPr>
            <w:r>
              <w:rPr/>
              <w:t>ул. Железнодорожная, 2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105, г. Перм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. Новые Ляды, </w:t>
            </w:r>
          </w:p>
          <w:p>
            <w:pPr>
              <w:pStyle w:val="Normal"/>
              <w:jc w:val="both"/>
              <w:rPr/>
            </w:pPr>
            <w:r>
              <w:rPr/>
              <w:t>ул. Железнодорожная, 2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ЦЕНТР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г. Пермь, ул. Хохрякова,25 оф.19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33, г. Пермь, </w:t>
            </w:r>
          </w:p>
          <w:p>
            <w:pPr>
              <w:pStyle w:val="Normal"/>
              <w:rPr/>
            </w:pPr>
            <w:r>
              <w:rPr/>
              <w:t>ул. Васильева, 3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агистраль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6, г. Пермь, ул. Советской Армии, 9 оф.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6, г. Пермь, ул. Советской Армии, 9 оф.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Калинин А.И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5, г. Пермь, п. Новые Ляды, ул. Мира 8-24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ВТОСПЕЦТЕХНИКА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25, г. Пермь, ул. Пихтовая, 1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25, г. Пермь, ул. Пихтовая, 1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Промнефтегазстрой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6, г. Пермь, ул. Куйбышева, 50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шоссе Космонавтов, 316 В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ТК-СтройАвтоТехника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 Ш.Космонавтов, 35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 Ш.Космонавтов, 35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Бизнес Системы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Леонова, 41 оф.30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 Нефтяников, 55 оф. 48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ОС-сервис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Кирова, 37 оф.30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Кирова, 37 оф. 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оследнее предложение о цене контракта (цене лота № 3) поступило от участника аукциона </w:t>
      </w:r>
      <w:r>
        <w:rPr>
          <w:b/>
          <w:i/>
        </w:rPr>
        <w:t xml:space="preserve">ИП Норов В.В. </w:t>
      </w:r>
      <w:r>
        <w:rPr/>
        <w:t xml:space="preserve">(карточка № 2) и составило  </w:t>
      </w:r>
      <w:r>
        <w:rPr>
          <w:b/>
          <w:i/>
        </w:rPr>
        <w:t>454 665 руб. 00 коп.</w:t>
      </w:r>
      <w:r>
        <w:rPr/>
        <w:t xml:space="preserve"> (Четыреста пятьдесят четыре тысячи шестьсот шестьдесят пять рублей 00 копеек). Он признан победителем аукциона.</w:t>
      </w:r>
    </w:p>
    <w:p>
      <w:pPr>
        <w:pStyle w:val="Normal"/>
        <w:rPr/>
      </w:pPr>
      <w:r>
        <w:rPr/>
        <w:t xml:space="preserve">Предпоследнее предложение о цене контракта (цене лота № 3) поступило от участника аукциона </w:t>
      </w:r>
      <w:r>
        <w:rPr>
          <w:b/>
          <w:i/>
        </w:rPr>
        <w:t>ООО</w:t>
      </w:r>
      <w:r>
        <w:rPr/>
        <w:t xml:space="preserve"> </w:t>
      </w:r>
      <w:r>
        <w:rPr>
          <w:b/>
          <w:i/>
        </w:rPr>
        <w:t xml:space="preserve">«МТК-СтройАвтоТехника» </w:t>
      </w:r>
      <w:r>
        <w:rPr/>
        <w:t xml:space="preserve"> (карточка № 4) и составило </w:t>
      </w:r>
      <w:r>
        <w:rPr>
          <w:b/>
          <w:i/>
        </w:rPr>
        <w:t>460 014 руб. 00 коп.</w:t>
      </w:r>
      <w:r>
        <w:rPr/>
        <w:t xml:space="preserve"> (Четыреста шестьдесят тысяч четырнадцать рублей 00 копеек).</w:t>
      </w:r>
    </w:p>
    <w:p>
      <w:pPr>
        <w:pStyle w:val="Normal"/>
        <w:rPr/>
      </w:pPr>
      <w:r>
        <w:rPr/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 4 - Летнее содержание газонов вдоль дорог, внутриквартальных проездов и тротуаров в благоустроенной части п. Новые Ляды в 2009 году.       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лота № 4: 3 658 500,00</w:t>
      </w:r>
      <w:r>
        <w:rPr>
          <w:rFonts w:cs="Times New Roman" w:ascii="Times New Roman" w:hAnsi="Times New Roman"/>
          <w:sz w:val="24"/>
          <w:szCs w:val="24"/>
        </w:rPr>
        <w:t xml:space="preserve"> (Три миллиона шестьсот пятьдесят восемь тысяч пятьсот рублей 00 копеек).      </w:t>
      </w:r>
    </w:p>
    <w:p>
      <w:pPr>
        <w:pStyle w:val="Normal"/>
        <w:rPr/>
      </w:pPr>
      <w:r>
        <w:rPr>
          <w:b/>
        </w:rPr>
        <w:t>Шаг аукциона по лоту № 4</w:t>
      </w:r>
      <w:r>
        <w:rPr/>
        <w:t>: 182925,00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>
          <w:b/>
        </w:rPr>
        <w:t>Сведения об участниках открытого аукциона по лоту № 4</w:t>
      </w:r>
      <w:r>
        <w:rPr/>
        <w:t>:</w:t>
      </w:r>
    </w:p>
    <w:tbl>
      <w:tblPr>
        <w:tblW w:w="100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683"/>
        <w:gridCol w:w="2687"/>
        <w:gridCol w:w="1742"/>
      </w:tblGrid>
      <w:tr>
        <w:trPr>
          <w:tblHeader w:val="true"/>
          <w:trHeight w:val="433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гаполис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Юстин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105, г. Пермь, п. Новые Ляды, </w:t>
            </w:r>
          </w:p>
          <w:p>
            <w:pPr>
              <w:pStyle w:val="Normal"/>
              <w:jc w:val="both"/>
              <w:rPr/>
            </w:pPr>
            <w:r>
              <w:rPr/>
              <w:t>ул. Островского, 81-4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77, г. Пермь, </w:t>
            </w:r>
          </w:p>
          <w:p>
            <w:pPr>
              <w:pStyle w:val="Normal"/>
              <w:jc w:val="both"/>
              <w:rPr/>
            </w:pPr>
            <w:r>
              <w:rPr/>
              <w:t>ул. Ушинского, 1 оф. 24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Норов В.В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7, г. Пермь, ул. Тургенева, 29-2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осдорспецстрой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990, г. Пермь, ул. Солдатова, 44-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0, г. Пермь, ул. Уральская, 119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СМУ-14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105, г. Пермь, п. Новые Ляды, </w:t>
            </w:r>
          </w:p>
          <w:p>
            <w:pPr>
              <w:pStyle w:val="Normal"/>
              <w:jc w:val="both"/>
              <w:rPr/>
            </w:pPr>
            <w:r>
              <w:rPr/>
              <w:t>ул. Железнодорожная, 2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105, г. Перм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. Новые Ляды, </w:t>
            </w:r>
          </w:p>
          <w:p>
            <w:pPr>
              <w:pStyle w:val="Normal"/>
              <w:jc w:val="both"/>
              <w:rPr/>
            </w:pPr>
            <w:r>
              <w:rPr/>
              <w:t>ул. Железнодорожная, 2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ЦЕНТР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г. Пермь, ул. Хохрякова,25 оф.19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33, г. Пермь, </w:t>
            </w:r>
          </w:p>
          <w:p>
            <w:pPr>
              <w:pStyle w:val="Normal"/>
              <w:rPr/>
            </w:pPr>
            <w:r>
              <w:rPr/>
              <w:t>ул. Васильева, 3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агистраль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6, г. Пермь, ул. Советской Армии, 9 оф.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6, г. Пермь, ул. Советской Армии, 9 оф.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ВТОСПЕЦТЕХНИКА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25, г. Пермь, ул. Пихтовая, 1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25, г. Пермь, ул. Пихтовая, 1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Промнефтегазстрой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6, г. Пермь, ул. Куйбышева, 50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шоссе Космонавтов, 316 В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Бизнес Системы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Леонова, 41 оф.30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 Нефтяников, 55 оф. 48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ОС-сервис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Кирова, 37 оф.30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Кирова, 37 оф. 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оследнее предложение о цене контракта (цене лота № 4) поступило от участника аукциона </w:t>
      </w:r>
      <w:r>
        <w:rPr>
          <w:b/>
          <w:i/>
        </w:rPr>
        <w:t xml:space="preserve">ООО «Мегаполис» </w:t>
      </w:r>
      <w:r>
        <w:rPr/>
        <w:t xml:space="preserve">(карточка № 6) и составило  </w:t>
      </w:r>
      <w:r>
        <w:rPr>
          <w:b/>
          <w:i/>
        </w:rPr>
        <w:t xml:space="preserve">1 445 107 руб. 50 коп. </w:t>
      </w:r>
      <w:r>
        <w:rPr/>
        <w:t>(Один миллион четыреста сорок пять тысяч сто семь рублей 50 копеек). Он признан победителем аукциона.</w:t>
      </w:r>
    </w:p>
    <w:p>
      <w:pPr>
        <w:pStyle w:val="Normal"/>
        <w:rPr/>
      </w:pPr>
      <w:r>
        <w:rPr/>
        <w:t xml:space="preserve">Предпоследнее предложение о цене контракта (цене лота № 4) поступило от участника аукциона </w:t>
      </w:r>
      <w:r>
        <w:rPr>
          <w:b/>
          <w:i/>
        </w:rPr>
        <w:t>ЗАО «СМУ-14»</w:t>
      </w:r>
      <w:r>
        <w:rPr/>
        <w:t xml:space="preserve"> (карточка № 8) и составило </w:t>
      </w:r>
      <w:r>
        <w:rPr>
          <w:b/>
          <w:i/>
        </w:rPr>
        <w:t>1 463 400 руб. 00 коп.</w:t>
      </w:r>
      <w:r>
        <w:rPr/>
        <w:t xml:space="preserve"> (Один миллион четыреста шестьдесят три тысячи четыреста рублей 00 копеек).</w:t>
      </w:r>
    </w:p>
    <w:p>
      <w:pPr>
        <w:pStyle w:val="Normal"/>
        <w:rPr/>
      </w:pPr>
      <w:r>
        <w:rPr/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 5 - Летнее содержание газонов вдоль дорог частной застройки в п. Новые Ляды в 2009 году.       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лота № 5: 4 183 400,00</w:t>
      </w:r>
      <w:r>
        <w:rPr>
          <w:rFonts w:cs="Times New Roman" w:ascii="Times New Roman" w:hAnsi="Times New Roman"/>
          <w:sz w:val="24"/>
          <w:szCs w:val="24"/>
        </w:rPr>
        <w:t xml:space="preserve"> (Четыре миллиона сто восемьдесят три тысячи четыреста рублей 00 копеек).      </w:t>
      </w:r>
    </w:p>
    <w:p>
      <w:pPr>
        <w:pStyle w:val="Normal"/>
        <w:rPr/>
      </w:pPr>
      <w:r>
        <w:rPr>
          <w:b/>
        </w:rPr>
        <w:t>Шаг аукциона по лоту № 5</w:t>
      </w:r>
      <w:r>
        <w:rPr/>
        <w:t>: 209170,00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>
          <w:b/>
        </w:rPr>
        <w:t>Сведения об участниках открытого аукциона по лоту № 5</w:t>
      </w:r>
      <w:r>
        <w:rPr/>
        <w:t>:</w:t>
      </w:r>
    </w:p>
    <w:tbl>
      <w:tblPr>
        <w:tblW w:w="100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683"/>
        <w:gridCol w:w="2687"/>
        <w:gridCol w:w="1742"/>
      </w:tblGrid>
      <w:tr>
        <w:trPr>
          <w:tblHeader w:val="true"/>
          <w:trHeight w:val="433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РТУ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506, Пермский р-он, д.Кондратово, </w:t>
            </w:r>
          </w:p>
          <w:p>
            <w:pPr>
              <w:pStyle w:val="Normal"/>
              <w:jc w:val="both"/>
              <w:rPr/>
            </w:pPr>
            <w:r>
              <w:rPr/>
              <w:t>ул. Карла Маркса, 8А оф.6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6, г. Пермь, ул. Космонавта Леонова, 4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гаполис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9, г. Пермь, ул. Балхашская, 85, офис 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Чебыкина Т.А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5, г. Пермь, ул. Мира 116-19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Норов В.В.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7, г. Пермь, ул. Тургенева, 29-2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инвест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990, г. Пермь, ул.Коммунистическая, 1а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25, г. Пермь, ул. Героев Хасана, 98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осдорспецстрой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990, г. Пермь, ул. Солдатова, 44-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0, г. Пермь, ул. Уральская, 119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оминанта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990, г. Пермь, ул. Рязанская, 103, оф.205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66, г. Пермь, </w:t>
            </w:r>
          </w:p>
          <w:p>
            <w:pPr>
              <w:pStyle w:val="Normal"/>
              <w:jc w:val="both"/>
              <w:rPr/>
            </w:pPr>
            <w:r>
              <w:rPr/>
              <w:t>ш. Космонавтов, 111, оф.21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СМУ-14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105, г. Пермь, п. Новые Ляды, </w:t>
            </w:r>
          </w:p>
          <w:p>
            <w:pPr>
              <w:pStyle w:val="Normal"/>
              <w:jc w:val="both"/>
              <w:rPr/>
            </w:pPr>
            <w:r>
              <w:rPr/>
              <w:t>ул. Железнодорожная, 2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105, г. Перм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. Новые Ляды, </w:t>
            </w:r>
          </w:p>
          <w:p>
            <w:pPr>
              <w:pStyle w:val="Normal"/>
              <w:jc w:val="both"/>
              <w:rPr/>
            </w:pPr>
            <w:r>
              <w:rPr/>
              <w:t>ул. Железнодорожная, 2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ЦЕНТР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г. Пермь, ул. Хохрякова,25 оф.19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33, г. Пермь, </w:t>
            </w:r>
          </w:p>
          <w:p>
            <w:pPr>
              <w:pStyle w:val="Normal"/>
              <w:rPr/>
            </w:pPr>
            <w:r>
              <w:rPr/>
              <w:t>ул. Васильева, 3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агистраль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6, г. Пермь, ул. Советской Армии, 9 оф.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6, г. Пермь, ул. Советской Армии, 9 оф.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ВТОСПЕЦТЕХНИКА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25, г. Пермь, ул. Пихтовая, 1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25, г. Пермь, ул. Пихтовая, 1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Промнефтегазстрой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6, г. Пермь, ул. Куйбышева, 50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шоссе Космонавтов, 316 В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ОС-сервис»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Кирова, 37 оф.30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Кирова, 37 оф. 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 явилс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оследнее предложение о цене контракта (цене лота № 5) поступило от участника аукциона </w:t>
      </w:r>
      <w:r>
        <w:rPr>
          <w:b/>
          <w:i/>
        </w:rPr>
        <w:t>ИП Чебыкина Т.А.</w:t>
      </w:r>
      <w:r>
        <w:rPr/>
        <w:t xml:space="preserve"> (карточка № 4) и составило  </w:t>
      </w:r>
      <w:r>
        <w:rPr>
          <w:b/>
          <w:i/>
        </w:rPr>
        <w:t>1 422 356 руб.00 коп.</w:t>
      </w:r>
      <w:r>
        <w:rPr/>
        <w:t xml:space="preserve"> (Один миллион четыреста двадцать две тысячи триста пятьдесят шесть рублей 00 копеек). Он признан победителем аукциона.</w:t>
      </w:r>
    </w:p>
    <w:p>
      <w:pPr>
        <w:pStyle w:val="Normal"/>
        <w:rPr/>
      </w:pPr>
      <w:r>
        <w:rPr/>
        <w:t xml:space="preserve">Предпоследнее предложение о цене контракта (цене лота № 5) поступило от участника аукциона  </w:t>
      </w:r>
      <w:r>
        <w:rPr>
          <w:b/>
          <w:i/>
        </w:rPr>
        <w:t>ООО «Мегаполис»</w:t>
      </w:r>
      <w:r>
        <w:rPr/>
        <w:t xml:space="preserve"> (карточка № 8) и составило </w:t>
      </w:r>
      <w:r>
        <w:rPr>
          <w:b/>
          <w:i/>
        </w:rPr>
        <w:t>1 443 273 руб. 00 коп.</w:t>
      </w:r>
      <w:r>
        <w:rPr/>
        <w:t xml:space="preserve"> (Один миллион четыреста сорок три тысячи двести семьдесят три рубля 00 копеек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.Ю. Чепкас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А. 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Ю. Сав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Э. Субботи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8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заказ</cp:lastModifiedBy>
  <cp:lastPrinted>2009-04-02T14:36:00Z</cp:lastPrinted>
  <dcterms:modified xsi:type="dcterms:W3CDTF">2009-04-02T08:44:00Z</dcterms:modified>
  <cp:revision>78</cp:revision>
  <dc:subject/>
  <dc:title>ПРОТОКОЛ № 01/03-07</dc:title>
</cp:coreProperties>
</file>