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о проведении запроса котировок на оказание услуг </w:t>
      </w:r>
      <w:r>
        <w:rPr>
          <w:sz w:val="28"/>
          <w:szCs w:val="28"/>
        </w:rPr>
        <w:t>по реализации двух творческих проектов «Наша жизнь - движение!» для детей и молодежи, включающих 6 мероприятий в сквере Уральских Добровольцев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«03» апреля 2009 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9, каб. 38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Власов Игорь Анатольевич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Богданов Алексей Владимирович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Кельман Альфия Ярулло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4. Секретарь:                        Аксенова Юлия Олеговна.</w:t>
      </w:r>
    </w:p>
    <w:p>
      <w:pPr>
        <w:pStyle w:val="Normal"/>
        <w:jc w:val="both"/>
        <w:rPr>
          <w:sz w:val="24"/>
          <w:szCs w:val="24"/>
        </w:rPr>
      </w:pP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: работы по  проведению запроса котировок на оказание услуг по реализации двух творческих проектов «Наша жизнь - движение!» для детей и молодежи, включающих 6 мероприятий в сквере Уральских Добровольцев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(извещение №  3 от 26.03.2009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26.03.2009 г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 </w:t>
      </w:r>
      <w:r>
        <w:rPr>
          <w:bCs/>
          <w:sz w:val="24"/>
          <w:szCs w:val="24"/>
        </w:rPr>
        <w:t>Максимальная цена муниципального контракта: 180 000,00</w:t>
      </w:r>
      <w:r>
        <w:rPr>
          <w:sz w:val="24"/>
          <w:szCs w:val="24"/>
        </w:rPr>
        <w:t xml:space="preserve"> рублей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а. Наименование и объем выполняемых работ: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7371"/>
      </w:tblGrid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  <w:szCs w:val="22"/>
              </w:rPr>
            </w:pPr>
            <w:r>
              <w:rPr/>
              <w:t>Два творческих проекта  «Наша жизнь – движение!» для детей и молодежи, включающих 6 мероприятий в сквере Уральских Добровольце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проведение не менее 6 мероприятий с определенной периодичностью, каждое из которых имеет следующую тематику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Streetbask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Пауэрбокинг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МХ (2 направления </w:t>
            </w:r>
            <w:r>
              <w:rPr>
                <w:lang w:val="en-US"/>
              </w:rPr>
              <w:t>Street</w:t>
            </w:r>
            <w:r>
              <w:rPr/>
              <w:t xml:space="preserve"> и </w:t>
            </w:r>
            <w:r>
              <w:rPr>
                <w:lang w:val="en-US"/>
              </w:rPr>
              <w:t>FLAT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Parkou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Брейк-батл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Турнир по уличным танцам (рэп, хип-хоп, </w:t>
            </w:r>
            <w:r>
              <w:rPr>
                <w:lang w:val="en-US"/>
              </w:rPr>
              <w:t>rnb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наличие информации для жителей района о проведении мероприятий (рассылка пресс-релизов в СМИ города Перми, разработка, печать и распространение не менее 100 афиш форматом не менее А3, 4+0. Макет афиши предоставить Заказчику не позднее 24 апреля 2009 года. Обеспечить разработку, печать и распространение  информационных флаеров форматом не менее А6, 4+0 – 2000 штук. Макет флаера предоставить Заказчику не позднее 24 апреля 2009 года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обеспечение массового характера мероприятий (каждое не менее 200 зрителей в возрасте от 10 до 30 лет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 xml:space="preserve">количество участников каждого мероприятия не менее 15 человек в возрасте от 14 до 30 ле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предоставление концепции и программы проектов не позднее, чем за 20 дней до начала мероприятия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общая продолжительность каждого мероприятия не менее 2 часов, предположительно с 16.00 до 18.00 часов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художественное оформление мероприятий проекта согласно общей тематической концепции (наличие баннера или растяжки и др.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 xml:space="preserve">техническое обеспечение каждого мероприятия с учетом погодных условий (акустическая система мощностью не менее 2 КВТ, усилители мощности, микшерский пульт, прибор обработки, предоставление не менее 2-х радиомикрофонов, </w:t>
            </w:r>
            <w:r>
              <w:rPr>
                <w:lang w:val="en-US"/>
              </w:rPr>
              <w:t>DJ</w:t>
            </w:r>
            <w:r>
              <w:rPr/>
              <w:t xml:space="preserve">-наборы: не менее 2-х проигрывателей виниловых пластинок, не менее 1 </w:t>
            </w:r>
            <w:r>
              <w:rPr>
                <w:lang w:val="en-US"/>
              </w:rPr>
              <w:t>CD</w:t>
            </w:r>
            <w:r>
              <w:rPr/>
              <w:t xml:space="preserve"> проигрывателя, бензогенератор мощностью не менее 2,5 КВТ + ГСМ, трансляция высококачественных фонограмм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наличие сцены или оборудованной площадки размером не менее 6*4м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наличие следующего оборудован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ля работы площадки «</w:t>
            </w:r>
            <w:r>
              <w:rPr>
                <w:lang w:val="en-US"/>
              </w:rPr>
              <w:t>Streetbasket</w:t>
            </w:r>
            <w:r>
              <w:rPr/>
              <w:t>»: баскетбольное кольцо на стойке с противовесом и ограждение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ля работы площадки «</w:t>
            </w:r>
            <w:r>
              <w:rPr>
                <w:lang w:val="en-US"/>
              </w:rPr>
              <w:t>BMX</w:t>
            </w:r>
            <w:r>
              <w:rPr/>
              <w:t>»: ограждение не менее чем 2 металлическими кубами размером не менее 1,5/1,5 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ля работы площадки «</w:t>
            </w:r>
            <w:r>
              <w:rPr>
                <w:lang w:val="en-US"/>
              </w:rPr>
              <w:t>Parkour</w:t>
            </w:r>
            <w:r>
              <w:rPr/>
              <w:t>»: 2 металлических куба размером не менее 1,5/1,5м, параллельные стенки (не менее 2м длиной) с противовесом – не менее 2 шт., рейл (жестко закрепленная перилка), ограждени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ля работы площадки «Брейк-батл» и «Уличные танцы»: высококачественное покрытие ламинат (или эквивалент) размером не менее 5х5м, 6 листов ДВП и ограждени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обеспечение менеджмента и администрирования мероприятия (не менее 2-х человек, ответственных за общую организацию мероприятия, подбор другого персонала. Требования: наличие опыта работы по подготовке и проведению подобных меропри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обеспечение высококвалифицированной работы ведущего в течение всех мероприятий (Требования: опыт проведения мероприятий танцевальных и других направлений уличной культуры на профессиональном уров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обеспечение высококвалифицированной работы ди-джея (Требования: опыт работы ди-джеем на уличных мероприятиях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обеспечение использования, монтажа и демонтажа вспомогательных конструкций (возвышенность для работы ди-джея высотой не менее 1,5м, общей площадью не менее 3х3 м, стол для аппаратуры не менее 2 шт.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применение в программах элементов активизации зрительской аудитори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транспортные расходы за счет исполнителя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обязательное предоставление фотоматериалов на электронном носителе и в распечатанном виде с обязательным включением общих планов мероприятия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обеспечение дежурства врача в течение всех мероприятий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ответственность за обеспечение безопасности зрителей и участников при проведении мероприятий в районе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exact" w:line="280"/>
              <w:ind w:left="360" w:hanging="36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уборки территории от мусора после проведения мероприятий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51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. Место выполнения работ: г. Пермь, Ленинский район, </w:t>
      </w:r>
      <w:r>
        <w:rPr>
          <w:sz w:val="24"/>
          <w:szCs w:val="24"/>
        </w:rPr>
        <w:t>сквер Уральских Добровольцев</w:t>
      </w:r>
      <w:r>
        <w:rPr>
          <w:sz w:val="24"/>
        </w:rPr>
        <w:t>.</w:t>
      </w:r>
    </w:p>
    <w:p>
      <w:pPr>
        <w:pStyle w:val="Normal"/>
        <w:ind w:left="51" w:hanging="0"/>
        <w:jc w:val="both"/>
        <w:rPr/>
      </w:pPr>
      <w:r>
        <w:rPr>
          <w:rStyle w:val="Style16"/>
          <w:b w:val="false"/>
          <w:caps w:val="false"/>
          <w:smallCaps w:val="false"/>
          <w:sz w:val="24"/>
        </w:rPr>
        <w:t>c</w:t>
      </w:r>
      <w:r>
        <w:rPr>
          <w:sz w:val="24"/>
        </w:rPr>
        <w:t>. Срок выполнения работ: с момента заключения контракта по 14 июня 2009 г.</w:t>
      </w:r>
    </w:p>
    <w:p>
      <w:pPr>
        <w:pStyle w:val="Normal"/>
        <w:ind w:left="51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. Сведения о включенных/невключенных в стоимость работ расходов: в цену контракта должны быть включены налоги, сборы, другие обязательные платежи, стоимость расходных материалов, прочие расходы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  <w:t>e</w:t>
      </w:r>
      <w:r>
        <w:rPr>
          <w:b w:val="false"/>
          <w:caps w:val="false"/>
          <w:smallCaps w:val="false"/>
          <w:sz w:val="24"/>
          <w:szCs w:val="24"/>
        </w:rPr>
        <w:t>. Срок и условия оплаты: оплата за выполненные работы осуществляется Заказчиком в соответствии с условиями муниципального контракта, по безналичному расчету в пределах выделенных лимитов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349"/>
        <w:jc w:val="both"/>
        <w:outlineLvl w:val="0"/>
        <w:rPr>
          <w:sz w:val="24"/>
        </w:rPr>
      </w:pPr>
      <w:r>
        <w:rPr>
          <w:sz w:val="24"/>
        </w:rPr>
        <w:t>До окончания срока, указанного в извещении о проведении запроса котиро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09" w:hanging="360"/>
        <w:jc w:val="both"/>
        <w:outlineLvl w:val="0"/>
        <w:rPr/>
      </w:pPr>
      <w:r>
        <w:rPr/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И.П.РешетниковЕ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75 00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Неолай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73 00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Нестаниславский и партнер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78 00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8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Неолайт» - 173 000 (сто семьдесят три тысячи) рублей 00 копейк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0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0.1. признать победителем в проведении запроса котирово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ООО «Неолайт», юр.адрес: 614000, г. Пермь, ул. Коммунистическая, 52, факт.адрес: 614000, г. Пермь,     ул. Коммунистическая, 52, цена муниципального контракта – 173 000,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 И.П.РешетниковЕ.П., адрес регистрации: 614022, г. Пермь,                                   ул. Самолетная, 48-118, адрес проживания: 614022, г. Пермь, ул.Самолетная, 48-118, цена муниципального контракта – 175 000,00 рублей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4"/>
        </w:rPr>
      </w:pPr>
      <w:r>
        <w:rPr>
          <w:sz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4"/>
        </w:rPr>
        <w:t>12. Подписи:</w:t>
      </w:r>
      <w:r>
        <w:rPr/>
        <w:t xml:space="preserve">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И.А.Влас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В.Богда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 В.А.Косяк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А.Я.Кельма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о.секретаря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Ю.О.Аксен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10:00Z</dcterms:created>
  <dc:creator>Институт госзакупок РАГС</dc:creator>
  <dc:description/>
  <dc:language>en-US</dc:language>
  <cp:lastModifiedBy>38user025</cp:lastModifiedBy>
  <cp:lastPrinted>2007-12-29T09:42:00Z</cp:lastPrinted>
  <dcterms:modified xsi:type="dcterms:W3CDTF">2009-04-02T12:14:00Z</dcterms:modified>
  <cp:revision>14</cp:revision>
  <dc:subject/>
  <dc:title>ПРОТОКОЛ № _______</dc:title>
</cp:coreProperties>
</file>