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Извещению № 11 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а поставку молочной смеси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60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67"/>
        <w:gridCol w:w="1938"/>
        <w:gridCol w:w="627"/>
        <w:gridCol w:w="1083"/>
        <w:gridCol w:w="627"/>
        <w:gridCol w:w="1382"/>
        <w:gridCol w:w="1582"/>
        <w:gridCol w:w="159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 (руб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(руб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ая адаптированная смесь для вскармливания детей первых шести месяцев жизни с частичным гидролизатором белка «Нутрилак» ГА 0,400 кг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Состав на 100 мл готовой смеси – белки 1,6г; жиры – 3,4г; углеводы – 7,2г; витамины ДЗ – 1,2мкг; кальций – 57мг; фосфор – 34мг; железо – 0,9мг; йод – 5,2мкг; осмодлярность – 220мОсм/л; энергетическая ценность – 66ккал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700,00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/>
            </w:pPr>
            <w:r>
              <w:rPr>
                <w:sz w:val="20"/>
                <w:szCs w:val="20"/>
              </w:rPr>
              <w:t>ул. Подводников,1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месяц равными долями до 10 числа каждого месяца</w:t>
            </w:r>
          </w:p>
        </w:tc>
      </w:tr>
    </w:tbl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52:00Z</dcterms:created>
  <dc:creator>tevelevadb</dc:creator>
  <dc:description/>
  <cp:keywords/>
  <dc:language>en-US</dc:language>
  <cp:lastModifiedBy>SMShirokov</cp:lastModifiedBy>
  <cp:lastPrinted>2008-04-08T15:31:00Z</cp:lastPrinted>
  <dcterms:modified xsi:type="dcterms:W3CDTF">2009-04-02T05:11:00Z</dcterms:modified>
  <cp:revision>12</cp:revision>
  <dc:subject/>
  <dc:title>ЗАПРОС КОТИРОВОЧНОЙ ЦЕНЫ</dc:title>
</cp:coreProperties>
</file>