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Shirok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Shirok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5\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