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Протокол № 3</w:t>
      </w:r>
      <w:r>
        <w:rPr>
          <w:b/>
          <w:sz w:val="24"/>
          <w:szCs w:val="24"/>
          <w:lang w:val="en-US"/>
        </w:rPr>
        <w:t>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услуг по проведению диагностических лабораторных исследований для МУЗ ГКБ №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>«</w:t>
      </w:r>
      <w:r>
        <w:rPr>
          <w:sz w:val="24"/>
          <w:szCs w:val="24"/>
          <w:lang w:val="en-US"/>
        </w:rPr>
        <w:t>03</w:t>
      </w:r>
      <w:r>
        <w:rPr>
          <w:sz w:val="24"/>
          <w:szCs w:val="24"/>
        </w:rPr>
        <w:t>» апреля 2009 года</w:t>
        <w:br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Полякова Л.В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                                       Дядюшкина Л.В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tabs>
          <w:tab w:val="clear" w:pos="708"/>
          <w:tab w:val="left" w:pos="411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Гашева Т.Б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оказание услуг по проведению диагностических лабораторных исследований для МУЗ ГКБ №7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36 от 24 марта 2009 года размещено на официальном сайте «Администрация города Перми» (www.gorodperm.ru) в сети Интернет 24 марта  2009 года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. Начальная (максимальная) цена муниципального контракта 462115.00 рублей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средства ОМС.</w:t>
      </w:r>
    </w:p>
    <w:p>
      <w:pPr>
        <w:pStyle w:val="Normal"/>
        <w:spacing w:lineRule="auto" w:line="36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Начальная (максимальная) цена контракта не может превышать 462115,00 (четыреста шестьдесят две тысячи сто пятнадцать) рублей 00 копее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оказания услуг: по адресу  исполнител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рок оказания услуг: с момента подписания муниципального контракта по 13.07.2009г.</w:t>
      </w:r>
    </w:p>
    <w:p>
      <w:pPr>
        <w:pStyle w:val="Normal"/>
        <w:numPr>
          <w:ilvl w:val="0"/>
          <w:numId w:val="2"/>
        </w:numPr>
        <w:spacing w:lineRule="auto" w:line="360"/>
        <w:ind w:left="360" w:right="-81" w:hanging="0"/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заявка должна содержать только одно ценовое предложение. Цена должна включать в себя все затраты, включая налоги, сборы и иные обязательные платежи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2"/>
        <w:gridCol w:w="2050"/>
        <w:gridCol w:w="3064"/>
      </w:tblGrid>
      <w:tr>
        <w:trPr>
          <w:tblHeader w:val="true"/>
          <w:trHeight w:val="983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филиал Федерального государственного учреждения здравоохранения «Центр гигиены и эпидемиологии в Пермском крае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260,23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02.04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абдиагностика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165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02.04.200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№2 ООО «Лабдиагностика» и составила 448165,00 (четыреста сорок восемь тысяч сто шестьдесят пять) рублей 00 копе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1. признать победителем в проведении запроса котировок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ОО «Лабдиагностика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Г. Пермь, ул. 9 Мая, 18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Цена контракта: 448165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2. признать участником размещения заказа и присвоить второй номер, предложившим лучшую цену после цены, предложенной победителем</w:t>
      </w:r>
    </w:p>
    <w:p>
      <w:pPr>
        <w:pStyle w:val="Normal"/>
        <w:ind w:left="90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ентральный филиал Федерального государственного учреждения здравоохранения  «Центр гигиены и эпидемиологии в Пермском крае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г. Пермь, ул. Мира, 66 «Г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Цена контракта: 448260,23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2. Подписи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                                                  Полякова Л.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 xml:space="preserve">Лучникова Л.Е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tabs>
          <w:tab w:val="clear" w:pos="708"/>
          <w:tab w:val="left" w:pos="715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екретарь: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ротоколу №32  рассмотр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 оценки котировочных заявок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«03» апреля 2009г.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рассмотрения и оценки котировочных заявок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670"/>
        <w:gridCol w:w="3240"/>
        <w:gridCol w:w="3060"/>
      </w:tblGrid>
      <w:tr>
        <w:trPr>
          <w:trHeight w:val="277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 исполнения контракта 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исполнения контракта</w:t>
            </w:r>
          </w:p>
        </w:tc>
      </w:tr>
      <w:tr>
        <w:trPr>
          <w:trHeight w:val="276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тральный филиал Федерального государственного учреждения здравоохранения «Центр гигиены и эпидемиологии в Пермском крае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Лабдиагностика»</w:t>
            </w:r>
          </w:p>
        </w:tc>
      </w:tr>
      <w:tr>
        <w:trPr>
          <w:trHeight w:val="62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ксимальная цена контракта не может превышать: </w:t>
            </w:r>
            <w:r>
              <w:rPr>
                <w:b/>
              </w:rPr>
              <w:t>462115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8260,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816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оказания услуги: по адресу исполни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оказания услуг: с момента подписания муниципального контракта по 13.07.2009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комиссии                                                                               Полякова Л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Члены комиссии:                                                                                          Дядюшкина Л.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1:50:00Z</dcterms:created>
  <dc:creator>Маша</dc:creator>
  <dc:description/>
  <dc:language>en-US</dc:language>
  <cp:lastModifiedBy>USER</cp:lastModifiedBy>
  <cp:lastPrinted>2009-03-16T12:49:00Z</cp:lastPrinted>
  <dcterms:modified xsi:type="dcterms:W3CDTF">2009-04-03T02:55:00Z</dcterms:modified>
  <cp:revision>17</cp:revision>
  <dc:subject/>
  <dc:title>Протокол № 7/1</dc:title>
</cp:coreProperties>
</file>