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0"/>
        </w:rPr>
      </w:pPr>
      <w:r>
        <w:rPr>
          <w:sz w:val="24"/>
          <w:szCs w:val="26"/>
        </w:rPr>
        <w:t>на поставку нефтепродуктов для нужд МУ «ПГСС» с использованием топливных карт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0"/>
        </w:rPr>
      </w:pPr>
      <w:r>
        <w:rPr>
          <w:b w:val="false"/>
          <w:sz w:val="24"/>
          <w:szCs w:val="24"/>
        </w:rPr>
        <w:t>Муниципальное учреждение «Пермская городская служба спасени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0"/>
          <w:szCs w:val="16"/>
        </w:rPr>
      </w:pPr>
      <w:r>
        <w:rPr>
          <w:b w:val="false"/>
          <w:i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«03» апреля 2009 года</w:t>
        <w:b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лепов Валерий Викторови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/>
      </w:pPr>
      <w:r>
        <w:rPr>
          <w:i/>
          <w:sz w:val="16"/>
          <w:szCs w:val="16"/>
        </w:rPr>
        <w:tab/>
      </w: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лаков Василий Владимиро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четов Сергей Николае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ветлаков Иван Федорови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репанова Ольга Серге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«Пермская городская служба спасения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ректор – Тихомиров Алексей Николаевич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4, г. Пермь, ул. Героев Хасана, 31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/факс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 xml:space="preserve">268-03-01/268-02-00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оставка нефтепродуктов для нужд МУ «ПГСС» с использованием топливных карт (извещение № 01 от «23» марта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3 марта 2009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- 430730,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– городской бюдже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Поставка нефтепродуктов для нужд МУ «ПГСС» с использованием топливных карт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 xml:space="preserve">Место доставки товара – территория города Перми. АЗС не менее трех в каждом район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поставки товара – 2-ой квартал 2009 года, 3-ий квартал 2009 года</w:t>
      </w:r>
    </w:p>
    <w:p>
      <w:pPr>
        <w:pStyle w:val="Normal"/>
        <w:ind w:firstLine="720"/>
        <w:rPr>
          <w:i/>
          <w:i/>
          <w:sz w:val="16"/>
          <w:szCs w:val="16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контракта должна включать в себя все затраты Поставщика, возникающие у него в процессе исполнения муниципального контракта в соответствии с Техническим заданием, в т.ч. транспортные расходы, затраты на страхование, на уплату налогов, на уплату таможенных пошлин, на уплату сборов и других обязательных платежей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Оплата производится (путем перечисления денежных средств на расчетный счет Поставщика) по безналичной форме авансовым платежом в размере 30% от суммы муниципального контракта. Окончательный расчет производится в течение 10 (десяти) календарных дней с даты получения топливных карт, на основании выставленного поставщиком сче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 котировочных заявок поступило 3 (три) котировочные заявки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ТК «Феникс  Петролеу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 245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Фадеев Евгений Николае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 665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УКОЙЛ-Пермнефтепродук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 722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4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Фадеевым Евгением Николаевичем и составила 402 665,00 (Четыреста две тысячи шестьсот шестьдесят пять) рублей, 00 копее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4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1.1. признать победителем в проведении запроса котировок участника, предложившего наиболее низкую цену товаров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П Фадеев Евгений Николае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14066, г. Пермь, ул. Баумана,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/факс: (342) 227-70-37; 227-72-8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Цена муниципального контракта – </w:t>
      </w:r>
      <w:r>
        <w:rPr/>
        <w:t>402 665,00</w:t>
      </w:r>
      <w:r>
        <w:rPr>
          <w:sz w:val="22"/>
          <w:szCs w:val="22"/>
        </w:rPr>
        <w:t xml:space="preserve"> руб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11.2. признать участником размещения заказа, предложившим такую же, как и победитель цену (или участником размещения заказа, предложившим лучшую цену после цены, предложенной победителем)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ОО  ТК  «Феникс  Петролеум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14090, г. Пермь, ул. Героев Хасана, 9Б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/факс: (342) 241-20-61; 241-20-49</w:t>
      </w:r>
    </w:p>
    <w:p>
      <w:pPr>
        <w:pStyle w:val="Normal"/>
        <w:rPr/>
      </w:pPr>
      <w:r>
        <w:rPr>
          <w:sz w:val="22"/>
          <w:szCs w:val="22"/>
        </w:rPr>
        <w:t xml:space="preserve">Цена муниципального контракта – </w:t>
      </w:r>
      <w:r>
        <w:rPr/>
        <w:t>411 245,00</w:t>
      </w:r>
      <w:r>
        <w:rPr>
          <w:sz w:val="22"/>
          <w:szCs w:val="22"/>
        </w:rPr>
        <w:t xml:space="preserve"> руб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>
          <w:trHeight w:val="908" w:hRule="atLeast"/>
        </w:trPr>
        <w:tc>
          <w:tcPr>
            <w:tcW w:w="4928" w:type="dxa"/>
            <w:tcBorders/>
          </w:tcPr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Слепов В.В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      </w:t>
            </w:r>
          </w:p>
        </w:tc>
      </w:tr>
      <w:tr>
        <w:trPr>
          <w:trHeight w:val="856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Кулаков В.В.</w:t>
            </w:r>
          </w:p>
        </w:tc>
      </w:tr>
      <w:tr>
        <w:trPr>
          <w:trHeight w:val="85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Кочетов С.Н.</w:t>
            </w:r>
          </w:p>
        </w:tc>
      </w:tr>
      <w:tr>
        <w:trPr>
          <w:trHeight w:val="85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___________ Светлаков И.Ф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___________ Черепанова О.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6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Тихомиров А.Н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708" w:gutter="0" w:header="0" w:top="68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Экономист</cp:lastModifiedBy>
  <cp:lastPrinted>2003-03-10T02:00:00Z</cp:lastPrinted>
  <dcterms:modified xsi:type="dcterms:W3CDTF">2009-04-03T05:10:00Z</dcterms:modified>
  <cp:revision>87</cp:revision>
  <dc:subject/>
  <dc:title>ПРОТОКОЛ ОЦЕНКИ И СОПОСТАВЛЕНИЯ ЗАЯВОК НА УЧАСТИЕ В КОНКУРСЕ </dc:title>
</cp:coreProperties>
</file>