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7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услуги автотранспорта для 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детская клиническая поликлиника№1»</w:t>
      </w:r>
    </w:p>
    <w:p>
      <w:pPr>
        <w:pStyle w:val="Normal"/>
        <w:ind w:left="-18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3 апреля 2009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ьцова Т.Г. -  заместитель главного врача по хозяйственным вопросам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Мухачёва Н.А.- главный бухгалтер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Вдовин В.П -  инженер по ремонту и эксплуатации оборудования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ицин Д.Ю.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услуги автотранспорта для обслуживания вызовов врачей участковой службы 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4 от 26.03.2009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26.03.2009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10 0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выполнения услуг: г. Пермь, ул. Лебедева, 42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Срок действия муниципального контракта: с момента заключения по 30.09.2009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расходов на ГСМ, заработную плату водителей и обслуживающего персонала, амортизацию транспортного средства, страхование, уплату налогов, сборов и других обязательных 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подекадно, в течение 10 дней после предоставления платежных документо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куленко Ольг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00.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пов 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960.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-Так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00.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ё так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195.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яршин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ИП Бояршинова О.В.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77000.00 (Семьдесят семь тысяч)  рубль 00 коп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Бояршинова Ольга Валерьевн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4068, г. Пермь, ул. Луначарского, д.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: серия 57 08 300284, выдан 15.08.2008. отделом УФМС России по Пермскому краю в Дзержинском районе города Перми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8733072 ОГРН 304590308900031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Свидетельство о регистрации: 59 №003967507 дата выдачи 23.10.2008года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Банковские реквизиты: р/с 40802810827000000228 филиал ОАО Банк ВТБ в г. Перми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400000000844, ИНН 07702070139, КПП 590202001, БИК 04577384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3-81-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ОО «Твоё такси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175733  КПП 5904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д. 106,оф.110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900000003055 банк ОАО АКБ «Урал ФД»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к/с 30101810800000000790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./факс: 89012664099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r>
        <w:rPr>
          <w:sz w:val="20"/>
          <w:szCs w:val="20"/>
          <w:lang w:val="en-US"/>
        </w:rPr>
        <w:t>tvo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x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.Г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4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тировочных заявок  от 26 марта 2009г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sz w:val="18"/>
          <w:szCs w:val="18"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311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11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П Ваку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ьга Михайлов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 2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П Поп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дрей Владимирови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 96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льфа-Такс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 8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Твоё такс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 195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Бояршинова О.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 0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45.35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П Вакуле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льга Михайлов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 2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П Поп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дрей Владимирови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1 96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льфа-Такс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 8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Твоё такс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 195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Бояршинова О.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 0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1</cp:lastModifiedBy>
  <cp:lastPrinted>2008-07-07T09:26:00Z</cp:lastPrinted>
  <dcterms:modified xsi:type="dcterms:W3CDTF">2009-04-03T04:28:00Z</dcterms:modified>
  <cp:revision>49</cp:revision>
  <dc:subject/>
  <dc:title>ПРОТОКОЛ №28</dc:title>
</cp:coreProperties>
</file>