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7 от «03» апреля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услуги по вывозу  твердых бытовых отходов класса «А»   в соответствии с требованиями и на условиях извещения № 27 о проведении запроса котировок на оказание услуг по вывозу  твердых бытовых отходов класса «А» 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услуг по вывозу твердых бытовых отходов класса «А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услуг указана с учетом  предоставление расходного материала, сбор, транспортировку, обезвреживание и вывоза отходов, страхования, налогов (в т.ч. НДС)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4-03T05:44:00Z</dcterms:modified>
  <cp:revision>36</cp:revision>
  <dc:subject/>
  <dc:title>ЗАПРОС КОТИРОВОЧНОЙ ЦЕНЫ</dc:title>
</cp:coreProperties>
</file>