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вывозу мусора на полигон ТБО «Сафроны» с территории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</w:t>
      </w:r>
      <w:r>
        <w:rPr>
          <w:sz w:val="24"/>
          <w:szCs w:val="26"/>
          <w:lang w:val="en-US"/>
        </w:rPr>
        <w:t>3</w:t>
      </w:r>
      <w:r>
        <w:rPr>
          <w:sz w:val="24"/>
          <w:szCs w:val="26"/>
        </w:rPr>
        <w:t>» апре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1</w:t>
      </w:r>
      <w:r>
        <w:rPr>
          <w:sz w:val="24"/>
        </w:rPr>
        <w:t>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вывозу мусора на полигон ТБО «Сафроны» с территории Свердловского района (извещение № 5 от 24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мар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56 561 рубль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вывозу мусора на полигон ТБО «Сафроны» с территории Свердловского района в соответствии с требованиями  на выполнение работ, указанным в  приложении № 1 к извещению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выполнения работ: г. Пермь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30 июн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5.5 </w:t>
      </w:r>
      <w:r>
        <w:rPr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а о приемке отходов на полигон ТБО «Сафроны» (22 км) с отметкой «Спецкоммунтранс», акта контрольных проверок и оценки качества, счет-фактур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УЖЭП «Моторостроите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9, г.Пермь, ул. Куйбышева, 114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3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Мира, 7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9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>Все поданные котировочные заявки соответствуют</w:t>
      </w:r>
      <w:r>
        <w:rPr>
          <w:sz w:val="24"/>
        </w:rPr>
        <w:t xml:space="preserve">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ПМУЖЭП «Моторостроитель» и составила 302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ПМУЖЭП «Моторостроитель» (Юридический адрес: 614099, г.Пермь, ул. Куйбышева, 114а, Фактический адрес: 614099, г.Пермь, ул. Куйбышева, 114а), с ценой контракта 302 000 (триста две тысячи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ПМУЖЭП «Моторостроитель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ндивидуальный предприниматель Шистерова Ирина Анатольевна (Юридический адрес: Пермский край г.Нытва, ул. Мира, 4 – 4; Фактический адрес: 614036, г. Пермь, ул. Мира, 71а), с ценой котировочной заявки 309 000 (триста девя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ПМУЖЭП «Моторостроитель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35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4-03T06:05:00Z</dcterms:modified>
  <cp:revision>4</cp:revision>
  <dc:subject/>
  <dc:title>ПРОТОКОЛ № 55</dc:title>
</cp:coreProperties>
</file>