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уборке территорий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3» апре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</w:t>
      </w:r>
      <w:r>
        <w:rPr>
          <w:sz w:val="24"/>
          <w:lang w:val="en-US"/>
        </w:rPr>
        <w:t>1</w:t>
      </w:r>
      <w:r>
        <w:rPr>
          <w:sz w:val="24"/>
        </w:rPr>
        <w:t>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уборке мусора территорий Свердловского района (извещение № 6 от 24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4 марта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52 592 рублей 00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уборке территорий  Свердловского района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выполнению работ, указанным в приложении № 1 к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выполнения работ: г. Пермь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30 июн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left="288" w:firstLine="420"/>
        <w:jc w:val="both"/>
        <w:rPr/>
      </w:pPr>
      <w:r>
        <w:rPr>
          <w:sz w:val="24"/>
          <w:szCs w:val="24"/>
        </w:rPr>
        <w:t xml:space="preserve">5.5 </w:t>
      </w:r>
      <w:r>
        <w:rPr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ы контрольных проверок и оценки качества, счет-фактур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>три</w:t>
      </w:r>
      <w:r>
        <w:rPr>
          <w:rFonts w:cs="Times New Roman" w:ascii="Times New Roman" w:hAnsi="Times New Roman"/>
          <w:sz w:val="24"/>
          <w:szCs w:val="24"/>
        </w:rPr>
        <w:t>) котировочных заяв</w:t>
      </w:r>
      <w:r>
        <w:rPr>
          <w:sz w:val="24"/>
          <w:szCs w:val="24"/>
        </w:rPr>
        <w:t>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9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раснова, 1 оф. 1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07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Мира, 7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 – СтройАвтоТехн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</w:t>
        <w:tab/>
        <w:t>Все поданные котировочные заявки соответствуют</w:t>
      </w:r>
      <w:r>
        <w:rPr>
          <w:sz w:val="24"/>
        </w:rPr>
        <w:t xml:space="preserve">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Зеленстрой» и составила 307 4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Зеленстрой» (Юридический адрес: 614039, г.Пермь, ул. Краснова, 1 – 120, Фактический адрес: 614039, г.Пермь, ул. Краснова, 1 – 120), с ценой контракта 307 400 (триста семь тысяч четыреста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Зелен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ндивидуальный предприниматель Шистерова Ирина Анатольевна (Юридический адрес: Пермский край г.Нытва, ул. Мира, 4 – 4; Фактический адрес: 614036, г.Пермь, ул. Мира 71а), с ценой котировочной заявки 311 000 (триста одиннадца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Зелен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28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4-03T06:07:00Z</dcterms:modified>
  <cp:revision>3</cp:revision>
  <dc:subject/>
  <dc:title>ПРОТОКОЛ № 55</dc:title>
</cp:coreProperties>
</file>