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2 рассмотрения и оценки котировочных заявок  на закупку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бензина марок  АИ – 80, АИ-92, АИ-95 </w:t>
      </w:r>
      <w:r>
        <w:rPr>
          <w:b/>
        </w:rPr>
        <w:t>для нужд ОВД по Орджоникидзевскому району г.Перми</w:t>
      </w:r>
    </w:p>
    <w:p>
      <w:pPr>
        <w:pStyle w:val="Style15"/>
        <w:jc w:val="both"/>
        <w:rPr/>
      </w:pPr>
      <w:r>
        <w:rPr>
          <w:color w:val="3C3C3C"/>
        </w:rPr>
        <w:t xml:space="preserve">г. Пермь                                                                                                                   </w:t>
        <w:tab/>
        <w:t xml:space="preserve">     0</w:t>
      </w:r>
      <w:r>
        <w:rPr>
          <w:color w:val="3C3C3C"/>
          <w:lang w:val="en-US"/>
        </w:rPr>
        <w:t>3</w:t>
      </w:r>
      <w:r>
        <w:rPr>
          <w:color w:val="3C3C3C"/>
        </w:rPr>
        <w:t xml:space="preserve"> апреля 2009г.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Комиссией в составе: </w:t>
      </w:r>
    </w:p>
    <w:p>
      <w:pPr>
        <w:pStyle w:val="Style15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Перми</w:t>
      </w:r>
    </w:p>
    <w:p>
      <w:pPr>
        <w:pStyle w:val="Style15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питан милиции Хлебутина Т.В. главный бухгалтер ОВ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йор милиции Шамсутдинов Р.М. ст. оперуполномоченный ОУ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л. лейтенант милиции Шумина О.В. младший инспектор обеспечения ОВД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айор милиции Костяева Н.А., зам.начальника ОВД по тыловому  обеспе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был составлен настоящий протокол  рассмотрения и оценки котировочных заявок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1.Заказчик : </w:t>
      </w:r>
      <w:r>
        <w:rPr>
          <w:color w:val="3C3C3C"/>
        </w:rPr>
        <w:t xml:space="preserve">ОВД по Орджоникидзевскому району г.Перми 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2.Предмет государственного заказа : </w:t>
      </w:r>
      <w:r>
        <w:rPr>
          <w:color w:val="3C3C3C"/>
        </w:rPr>
        <w:t xml:space="preserve">закупка бензина марок АИ – 80,  АИ-92, АИ-95  для нужд ОВД по Орджоникидзевскому району г.Перми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3.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4.Место поставки товара: </w:t>
      </w:r>
      <w:r>
        <w:rPr>
          <w:szCs w:val="28"/>
        </w:rPr>
        <w:t>АЗС находящиеся в Орджоникидзевском районе г. Перм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5.Сроки поставки товара: </w:t>
      </w:r>
      <w:r>
        <w:rPr>
          <w:szCs w:val="28"/>
        </w:rPr>
        <w:t>в течение</w:t>
      </w:r>
      <w:r>
        <w:rPr>
          <w:b/>
          <w:szCs w:val="28"/>
        </w:rPr>
        <w:t xml:space="preserve"> </w:t>
      </w:r>
      <w:r>
        <w:rPr>
          <w:szCs w:val="28"/>
        </w:rPr>
        <w:t>второго квартала 2009 года, со дня подписания контрак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b/>
          <w:szCs w:val="28"/>
        </w:rPr>
        <w:t xml:space="preserve">6.Условия поставки: </w:t>
      </w:r>
      <w:r>
        <w:rPr>
          <w:szCs w:val="28"/>
        </w:rPr>
        <w:t>бесперебойный круглосуточный отпуск бензина АИ – 80, АИ-92, АИ-95 для служебного автотранспор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7.Максимальная цена контракта: </w:t>
      </w:r>
      <w:r>
        <w:rPr>
          <w:szCs w:val="28"/>
        </w:rPr>
        <w:t>400 000,0 рублей.</w:t>
      </w:r>
    </w:p>
    <w:p>
      <w:pPr>
        <w:pStyle w:val="Normal"/>
        <w:jc w:val="both"/>
        <w:rPr/>
      </w:pPr>
      <w:r>
        <w:rPr>
          <w:b/>
          <w:color w:val="3C3C3C"/>
        </w:rPr>
        <w:t xml:space="preserve">8. Способ размещения государственного заказа : </w:t>
      </w:r>
      <w:r>
        <w:rPr>
          <w:color w:val="3C3C3C"/>
        </w:rPr>
        <w:t xml:space="preserve"> способом запроса котировок. Информация  о заказе размещена на  официальном сайте </w:t>
      </w:r>
      <w:r>
        <w:rPr>
          <w:color w:val="3C3C3C"/>
          <w:u w:val="single"/>
          <w:lang w:val="en-US"/>
        </w:rPr>
        <w:t>www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gorodperm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ru</w:t>
      </w:r>
      <w:r>
        <w:rPr>
          <w:color w:val="3C3C3C"/>
          <w:u w:val="single"/>
        </w:rPr>
        <w:t xml:space="preserve">  24.03.2009г.</w:t>
      </w:r>
    </w:p>
    <w:p>
      <w:pPr>
        <w:pStyle w:val="Normal"/>
        <w:jc w:val="both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Normal"/>
        <w:jc w:val="both"/>
        <w:rPr/>
      </w:pPr>
      <w:r>
        <w:rPr>
          <w:color w:val="3C3C3C"/>
        </w:rPr>
        <w:t>Поступили  котировочные заявки:</w:t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ИП Фадеев Е.Н., Юридический адрес: 614066, г. Пермь ул. Мира, д.14 кв.31</w:t>
        <w:tab/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ООО ТК «Феникс Петролеум». Юридический адрес: 614090, г.Пермь, ул. Героев Хасана, д.9Б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color w:val="3C3C3C"/>
        </w:rPr>
        <w:t>Таблица оценки  и сопоставления поступивших котировочных заявок :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22"/>
        <w:gridCol w:w="2673"/>
        <w:gridCol w:w="2340"/>
        <w:gridCol w:w="24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ТК «Феникс Петролеум 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Фадеев Е.Н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гос. контракта (руб.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00 000,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87 160 рубл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59 760, 0 рубл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 и другие характеристики  продукции 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 80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 8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3 2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 80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 8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3 2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 80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 8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3 2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роки поставки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2 квартал 2009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 квартал 2009 го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2 квартал 2009 год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>№ 2</w:t>
            </w:r>
            <w:r>
              <w:rPr>
                <w:color w:val="3C3C3C"/>
                <w:sz w:val="20"/>
                <w:szCs w:val="20"/>
              </w:rPr>
              <w:t xml:space="preserve"> от 24.03.2009г</w:t>
            </w:r>
            <w:r>
              <w:rPr>
                <w:sz w:val="20"/>
                <w:szCs w:val="20"/>
              </w:rPr>
              <w:t>. о проведении запроса котировок на закупку ГСМ для нужд ОВД по Орджоникидзевскому району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В результате рассмотрения и оценки котировочных заявок  комиссией  принято решение о допуске к участию (Основание :ФЗ № 94 от 21.07.2005г. ст. 55 п.8,9,10)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 </w:t>
      </w:r>
    </w:p>
    <w:p>
      <w:pPr>
        <w:pStyle w:val="Normal"/>
        <w:jc w:val="both"/>
        <w:rPr/>
      </w:pPr>
      <w:r>
        <w:rPr>
          <w:color w:val="3C3C3C"/>
        </w:rPr>
        <w:t>Поступили  котировочные заявки:</w:t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ИП Фадеев Е.Н., Юридический адрес: 614066, г. Пермь ул. Мира, д.14 кв.31</w:t>
        <w:tab/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ООО ТК «Феникс Петролеум». Юридический адрес: 614090, г.Пермь, ул. Героев Хасана, д.9Б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омиссия решила: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360"/>
        <w:jc w:val="both"/>
        <w:rPr>
          <w:color w:val="3C3C3C"/>
        </w:rPr>
      </w:pPr>
      <w:r>
        <w:rPr>
          <w:color w:val="3C3C3C"/>
        </w:rPr>
        <w:t>Рассмотрев на заседании существующие условия, комиссия пришла к выводу, в соответствии с ФЗ - № 94 от 21.07.2005г., что победившим признать ИП Фадеев Е.Н., Юридический адрес: 614066, г. Пермь ул. Мира, д.14 кв.31 предложившего наименьшую це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C3C3C"/>
        </w:rPr>
        <w:t>Признать участником размещения заказа ООО ТК «Феникс Петролеум». Юридический адрес: 614090, г.Пермь, ул. Героев Хасана, д.9Б предложившим лучшую цену, после цены, предложенной победителем.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ind w:firstLine="720"/>
        <w:jc w:val="both"/>
        <w:rPr/>
      </w:pPr>
      <w:r>
        <w:rPr>
          <w:color w:val="3C3C3C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Подписано котировочной комиссией в составе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Г.А.Постаног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</w:t>
            </w:r>
            <w:r>
              <w:rPr>
                <w:sz w:val="24"/>
                <w:szCs w:val="24"/>
                <w:u w:val="single"/>
              </w:rPr>
              <w:t xml:space="preserve">Шамсутдинов Р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 xml:space="preserve">Шумина О.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Н.А Костяева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47:00Z</dcterms:created>
  <dc:creator>opo07</dc:creator>
  <dc:description/>
  <cp:keywords/>
  <dc:language>en-US</dc:language>
  <cp:lastModifiedBy>inet</cp:lastModifiedBy>
  <cp:lastPrinted>2009-02-04T15:25:00Z</cp:lastPrinted>
  <dcterms:modified xsi:type="dcterms:W3CDTF">2009-04-03T04:47:00Z</dcterms:modified>
  <cp:revision>2</cp:revision>
  <dc:subject/>
  <dc:title>Протокол № 1 рассмотрения и оценки котировочных заявок  на закупку  бензина марок  АИ-92, АИ-95 для нужд ОВД по Орджоникидзевскому району г</dc:title>
</cp:coreProperties>
</file>