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3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32 от «24»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37 5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карственное средство Имипенем /циластин натрия/ (торговое наименование Тиенам) или эквивал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5 упаковок (по 5фл.) – в течение 3-х календарных дней со дня заключения муниципального контракта, 30 упаковок (по 5фл.) с 04 по 06 мая 2009г. включительно, 30 упаковок (по 5фл.) с 01 по 03 июн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страхование, таможенные пошлины, погрузочно-разгрузочные работы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сфар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80, г. Москва, ул. Ленинская слобода, д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36022,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3475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45, г. Москва, Варшавское шоссе, д.125, стр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235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 «Проте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, г. Москва, Каширское шоссе, д. 22 корп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58015,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д.84, к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ЗАО «РОСТА» с ценой котировочной заявки 232350,00руб.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АО «Пермфармация»                            с ценой котировочной заявки   233475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44:00Z</dcterms:created>
  <dc:creator>Дом</dc:creator>
  <dc:description/>
  <cp:keywords/>
  <dc:language>en-US</dc:language>
  <cp:lastModifiedBy>Маркетолог 3</cp:lastModifiedBy>
  <cp:lastPrinted>2009-04-03T10:46:00Z</cp:lastPrinted>
  <dcterms:modified xsi:type="dcterms:W3CDTF">2009-04-03T05:06:00Z</dcterms:modified>
  <cp:revision>4</cp:revision>
  <dc:subject/>
  <dc:title>Управление здравоохранения администрации города Перми</dc:title>
</cp:coreProperties>
</file>