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03» апре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текущему ремонту мемориалов и памятников монументальной скульптуры на территории города Перми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Муниципальное учреждение культуры «Городской цент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00, г. Пермь, ул. Ленина, 27.</w:t>
      </w: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212-68-33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 средств бюджета города Перми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100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  <w:gridCol w:w="1767"/>
        <w:gridCol w:w="513"/>
      </w:tblGrid>
      <w:tr>
        <w:trPr>
          <w:trHeight w:val="149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(неочищенных): больши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91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(неочищенных): пояски, сливы, балки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79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(неочищенных): ограды и решетки простые и средней сложности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-ой поверхнос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фасадов с расчисткой старой краски более 35%: с земли и лес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. поверхнос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3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масляная окраска поверхностей, ранее очищенных от старой краски или перетертых, а также оштукатуренных вновь: резьба(буквы)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42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ка олифой поверхности, окрашенной масляными красками: стен, потолков и фасад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протертой пов-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гранитных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пов-ти облицовк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411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гранитными плитами полированными толщиной 40 мм при числе плит в 1 м2: до 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пов-ти облицовк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41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упеней гранитными плитами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пов-ти облицовк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истка металлической поверхности от застарелых многослойных закрасок, загрязнений с применением смывок: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36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металлической поверхности изделий от загрязнений с помощью шкурки или карчеткой, категория сложности: II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гладких или орнаментированных из полированных плит гранитных, число плит в 1 м2: до 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b/>
          <w:sz w:val="20"/>
          <w:szCs w:val="20"/>
        </w:rPr>
        <w:t>необходимо предоставить копию 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: г. Пермь, ул. Доватора,1, ул. Есенина,5, ул. Уральская, ул. Сибирская, ул. Трясолобова, ул. Буксирная, ул.Ленина (городская эспланада)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 выполнения работ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 21.04.2008 по 04.05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450 000, 00 (Четыреста пятьдесят тысяч) 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й счет-фактуре.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15»  апрел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51:00Z</dcterms:created>
  <dc:creator>tevelevadb</dc:creator>
  <dc:description/>
  <dc:language>en-US</dc:language>
  <cp:lastModifiedBy>1</cp:lastModifiedBy>
  <cp:lastPrinted>2009-04-03T14:18:00Z</cp:lastPrinted>
  <dcterms:modified xsi:type="dcterms:W3CDTF">2009-04-03T08:51:00Z</dcterms:modified>
  <cp:revision>2</cp:revision>
  <dc:subject/>
  <dc:title>ЗАПРОС КОТИРОВОЧНОЙ ЦЕНЫ</dc:title>
</cp:coreProperties>
</file>