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rPr/>
      </w:pPr>
      <w:r>
        <w:rPr>
          <w:szCs w:val="24"/>
        </w:rPr>
        <w:t xml:space="preserve">                     </w:t>
      </w:r>
      <w:r>
        <w:rPr>
          <w:sz w:val="28"/>
          <w:szCs w:val="28"/>
        </w:rPr>
        <w:t xml:space="preserve">Разъяснение положений аукционной документации                              </w:t>
      </w:r>
    </w:p>
    <w:p>
      <w:pPr>
        <w:pStyle w:val="Normal1"/>
        <w:spacing w:lineRule="atLeast" w:line="240" w:before="0" w:after="0"/>
        <w:ind w:left="-567" w:right="1400"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4819" w:leader="none"/>
          <w:tab w:val="right" w:pos="9639" w:leader="none"/>
        </w:tabs>
        <w:jc w:val="both"/>
        <w:rPr/>
      </w:pPr>
      <w:r>
        <w:rPr>
          <w:sz w:val="28"/>
          <w:szCs w:val="28"/>
        </w:rPr>
        <w:tab/>
        <w:t xml:space="preserve">            Муниципальное бюджетное учреждение «Благоустройство Индустриального района» согласно п.8 ст.34 Федерального закона № 94-ФЗ направляет разъяснение положений аукционной документации по открытому аукциону № 92А на выполнение работ по текущему ремонту внутриквартальных проездов  Индустриального района г. Пер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Совпадают ли понятия «листы заявки» и «листы тома заявки» п.14 аукционной документац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онятия «листы заявки» и «листы тома заявки» в п.14 аукционной документации совпадаю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Как правильно нумеровать листы? Должна ли нумерация листов быть сквозной?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Ответ: </w:t>
      </w:r>
      <w:r>
        <w:rPr>
          <w:sz w:val="28"/>
          <w:szCs w:val="28"/>
        </w:rPr>
        <w:t>Все листы заявки на участие в аукционе, все листы тома заявки на участие в аукционе должны быть пронумерованы. При этом ненадлежащее исполнение участником размещения заказа требования о том, что все листы заявки на участие в аукционе и тома заявки на участие в аукционе должны быть пронумерованы, не является основанием для отказа в допуске к участию в аукционе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Нужно ли заверять копии документов (не нотариальные) и каким образом?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Ответ: </w:t>
      </w:r>
      <w:r>
        <w:rPr>
          <w:sz w:val="28"/>
          <w:szCs w:val="28"/>
        </w:rPr>
        <w:t>Заверять копии документов (не нотариальные) не требу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4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В каком размере (количество и цена) и заложена ли вообще стоимость талона на свалку при вывозке скола на 25 км при расчете стоимости работ по текущему ремонту внутриквартальных проездов?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Ответ: </w:t>
      </w:r>
      <w:r>
        <w:rPr>
          <w:sz w:val="28"/>
          <w:szCs w:val="28"/>
        </w:rPr>
        <w:t xml:space="preserve">При расчете начальной (максимальной) цены контракта на выполнение работ по текущему ремонту внутриквартальных проездов Индустриального района г. Перми заказчиком были учтены затраты на содержание свалки (стоимость талона) в размере 37 506,77 рублей при вывозке асфальтобетонного скола с площади 11 007,20 м2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5: «</w:t>
      </w:r>
      <w:r>
        <w:rPr>
          <w:sz w:val="28"/>
          <w:szCs w:val="28"/>
        </w:rPr>
        <w:t>Техническое задание открытого конкурса на выполнение работ по текущему ремонту внутриквартальных проездов  Индустриального района г. Перми: объем выполняемых работ указан 11 007,20 м2, а перечень внутриквартальных проездов  расписан на 89 942 м2. Каков точно будет объем выполняемых работ?»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Ответ: </w:t>
      </w:r>
      <w:r>
        <w:rPr>
          <w:sz w:val="28"/>
          <w:szCs w:val="28"/>
        </w:rPr>
        <w:t>Объем выполняемых работ – 11 007,20 м2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8:00Z</dcterms:created>
  <dc:creator> Василенко </dc:creator>
  <dc:description/>
  <cp:keywords/>
  <dc:language>en-US</dc:language>
  <cp:lastModifiedBy>Татьяна</cp:lastModifiedBy>
  <cp:lastPrinted>2009-04-01T15:46:00Z</cp:lastPrinted>
  <dcterms:modified xsi:type="dcterms:W3CDTF">2009-04-02T06:49:00Z</dcterms:modified>
  <cp:revision>59</cp:revision>
  <dc:subject/>
  <dc:title>                            </dc:title>
</cp:coreProperties>
</file>