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извещению о проведен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апроса котирово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 от «03» апреля 2009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1620"/>
        <w:gridCol w:w="1620"/>
      </w:tblGrid>
      <w:tr>
        <w:trPr>
          <w:trHeight w:val="4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, элементов объекта, виды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,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зерж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Сквер им. Дзержин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жек, асфальтов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 542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лощадок, плиточн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2 20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ска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39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фон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40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4 90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кустарников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14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84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ая площад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Сквер по ул. Большевист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жек, асфальтов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3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лощадок, плиточн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772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цветников из многолетни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устарников в ж/изгор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устарников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Сад им.250 летия гПер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жек, асфальтов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6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лощадок, плиточн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ска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фон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15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цветников из многолетни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устарников в ж/изгор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кустарников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Сквер им.Новосе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жек, асфальтов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лощадок, плиточн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чаш фонтанов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цветников из многолетни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кустарников в ж/изгор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кустарников одиночных и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Сквер им. Есе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жек, асфальтовое покры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у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ска ска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газ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5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цветников из многолетних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кустарников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3:00Z</dcterms:created>
  <dc:creator>Владелец</dc:creator>
  <dc:description/>
  <cp:keywords/>
  <dc:language>en-US</dc:language>
  <cp:lastModifiedBy>Владелец</cp:lastModifiedBy>
  <dcterms:modified xsi:type="dcterms:W3CDTF">2009-04-03T08:20:00Z</dcterms:modified>
  <cp:revision>5</cp:revision>
  <dc:subject/>
  <dc:title>УТВЕРЖДАЮ                                                                                                                                                     </dc:title>
</cp:coreProperties>
</file>