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/>
      </w:pPr>
      <w:r>
        <w:rPr>
          <w:caps/>
          <w:sz w:val="24"/>
          <w:szCs w:val="26"/>
        </w:rPr>
        <w:br/>
      </w:r>
      <w:r>
        <w:rPr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дорожной разметке городских улиц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партамент дорог и транспорта администрации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«03» апреля 2009 год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13 ч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ab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едседател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а Надежда Юр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департамента – начальник финансово – экономического отдела</w:t>
            </w:r>
          </w:p>
        </w:tc>
      </w:tr>
      <w:tr>
        <w:trPr>
          <w:trHeight w:val="345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Члены комиссии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Мамонова Елена Александров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отдела организации дорожного                                                             движения управления дорогами департамен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акова Марина Борис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сектором бухгалтерского учета и отчетности - главный бухгалтер департамента</w:t>
            </w:r>
          </w:p>
        </w:tc>
      </w:tr>
      <w:tr>
        <w:trPr>
          <w:trHeight w:val="917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екретар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чицкая Ольга Юр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ультант- юрист отдела юридиче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я, кадровой работы и делопроизвод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Департамент дорог и транспорт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/>
      </w:pPr>
      <w:r>
        <w:rPr>
          <w:sz w:val="24"/>
          <w:szCs w:val="24"/>
        </w:rPr>
        <w:t>Начальник департамента - Ковыев Алексей Русланович</w:t>
      </w:r>
    </w:p>
    <w:p>
      <w:pPr>
        <w:pStyle w:val="Normal"/>
        <w:ind w:left="414" w:firstLine="720"/>
        <w:rPr/>
      </w:pPr>
      <w:r>
        <w:rPr>
          <w:sz w:val="24"/>
          <w:szCs w:val="24"/>
        </w:rPr>
        <w:t xml:space="preserve">614600 г.Пермь, ул.Уральская, 108а, кабинет 206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Тел./факс: 248 86 83, тел. 248 72 71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Heading"/>
        <w:numPr>
          <w:ilvl w:val="0"/>
          <w:numId w:val="0"/>
        </w:numPr>
        <w:ind w:left="1080" w:hanging="0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полнение работ по дорожной разметке городских улиц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2 от 24 марта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4 марта 2009 года).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344 983 рубля 25 копеек.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>
          <w:sz w:val="24"/>
          <w:szCs w:val="24"/>
        </w:rPr>
        <w:t>Источник финансирования закупки: бюджет города Перми</w:t>
      </w:r>
    </w:p>
    <w:p>
      <w:pPr>
        <w:pStyle w:val="Normal"/>
        <w:numPr>
          <w:ilvl w:val="0"/>
          <w:numId w:val="1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</w:t>
      </w:r>
      <w:r>
        <w:rPr/>
        <w:t xml:space="preserve"> </w:t>
      </w:r>
      <w:r>
        <w:rPr>
          <w:sz w:val="24"/>
          <w:szCs w:val="24"/>
        </w:rPr>
        <w:t>Требования к результату работ определяются в Извещении о проведении запроса котировок на выполнение работ по дорожной разметке городских улиц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Место доставки товаров (выполнения работ, оказания услуг): г. Пермь, Ленинский район, Октябрьская площадь, Ленинский район, ул. Ленина (отрезок от ул. Борчанинова до ул. Крисанова).</w:t>
      </w:r>
    </w:p>
    <w:p>
      <w:pPr>
        <w:pStyle w:val="Normal"/>
        <w:jc w:val="both"/>
        <w:rPr>
          <w:b/>
          <w:b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и поставки товаров (выполнения работ, оказания услуг): со дня заключения муниципального контракта до 28.04.2009</w:t>
      </w:r>
      <w:r>
        <w:rPr>
          <w:b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товаров (работ, услуг) должна быть указана с учетом следующих расходов: приобретение материалов, погрузку, выгрузку, перевозку, хранение, уплата налогов и других обязательных платежей, связанных с выполнением указанных в Извещении работ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Оплата товаров (работ, услуг) будет произведена безналичным перечислением  денежных средств  за фактически выполненные объемы работ после устранения Подрядчиком всех замечаний и выявленных в процессе работ недостатков с учетом применения экономических санкций согласно условиям, установленным муниципальным контрактом, в течение месяца следующего за отчетным после подписания сторонами актов приема – сдачи выполненных работ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689"/>
        <w:gridCol w:w="2665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КФ «Альфа Фаворит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 983,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нтарис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Антарис» и составила 344 000 рублей (Триста сорок четыре тысячи рублей 00 копеек)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0. 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ind w:left="1789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Антарис».</w:t>
      </w:r>
    </w:p>
    <w:p>
      <w:pPr>
        <w:pStyle w:val="Normal"/>
        <w:rPr/>
      </w:pPr>
      <w:r>
        <w:rPr>
          <w:sz w:val="24"/>
          <w:szCs w:val="24"/>
        </w:rPr>
        <w:t>Юридический адрес: 614000, г. Пермь, ул. Горького, 9.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344 000 руб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.</w:t>
        <w:tab/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/>
      </w:pPr>
      <w:r>
        <w:rPr>
          <w:sz w:val="24"/>
          <w:szCs w:val="24"/>
        </w:rPr>
        <w:t>ООО «ПКФ «Альфа Фаворит»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регистрации: 614002, г.Пермь, ул. Сибирская, 94, офис 222.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344 983,25 руб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Н.Ю. Лебедева</w:t>
            </w:r>
          </w:p>
        </w:tc>
      </w:tr>
      <w:tr>
        <w:trPr>
          <w:trHeight w:val="613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_________</w:t>
            </w:r>
            <w:r>
              <w:rPr>
                <w:sz w:val="24"/>
                <w:szCs w:val="24"/>
              </w:rPr>
              <w:t>Е.А. Мамонов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М.Б. Ушаков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О.Ю. Белочицка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78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7:12:00Z</dcterms:created>
  <dc:creator>obel</dc:creator>
  <dc:description/>
  <dc:language>en-US</dc:language>
  <cp:lastModifiedBy>смит</cp:lastModifiedBy>
  <cp:lastPrinted>2009-04-03T12:57:00Z</cp:lastPrinted>
  <dcterms:modified xsi:type="dcterms:W3CDTF">2009-04-03T07:12:00Z</dcterms:modified>
  <cp:revision>2</cp:revision>
  <dc:subject/>
  <dc:title>ПРОТОКОЛ № 2</dc:title>
</cp:coreProperties>
</file>