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5664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Кт №  19-03/04</w:t>
      </w:r>
    </w:p>
    <w:p>
      <w:pPr>
        <w:pStyle w:val="Normal"/>
        <w:ind w:left="5664"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«03» апреля 2009 года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шунтирующих систем для лечения гидроцефалии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ODMAN</w:t>
      </w:r>
      <w:r>
        <w:rPr>
          <w:b/>
          <w:sz w:val="22"/>
          <w:szCs w:val="22"/>
        </w:rPr>
        <w:t xml:space="preserve">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162"/>
      </w:tblGrid>
      <w:tr>
        <w:trPr>
          <w:trHeight w:val="70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арактеристики товара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ы и условия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Шунтирующая система </w:t>
            </w:r>
            <w:r>
              <w:rPr>
                <w:b/>
                <w:sz w:val="22"/>
                <w:szCs w:val="22"/>
                <w:highlight w:val="yellow"/>
                <w:lang w:val="en-US"/>
              </w:rPr>
              <w:t>CODMAN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или эквивалент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для лечения гидроцефалии с клапаном с плоским дном стандартного размера, низкого давления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пан с плоским дном для установки на кость чере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26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бание давления в пределах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/- 1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ота профиля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7,6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ина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2,1 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рикулярный катете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ентрикулярного катетер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4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1,4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ш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более 2,7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длины вентрикулярного катете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тонеальный катетер открытым концо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18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,0 </w:t>
            </w:r>
          </w:p>
        </w:tc>
      </w:tr>
      <w:tr>
        <w:trPr>
          <w:trHeight w:val="18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2,2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перитонеального катетера с открытым концом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2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барие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Шунтирующая система </w:t>
            </w:r>
            <w:r>
              <w:rPr>
                <w:b/>
                <w:sz w:val="22"/>
                <w:szCs w:val="22"/>
                <w:highlight w:val="yellow"/>
                <w:lang w:val="en-US"/>
              </w:rPr>
              <w:t>CODMAN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или эквивалент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для лечения гидроцефалии с клапаном с плоским дном стандартного размера, среднего давления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пан с плоским дном для установки на кость чере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274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е давления в пределах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/- 1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,6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0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,1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рикулярный катете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вентрикулярного катетер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,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2,7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длины вентрикулярного катете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тонеальный катетер с открытым концо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>
          <w:trHeight w:val="174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</w:t>
            </w:r>
          </w:p>
        </w:tc>
      </w:tr>
      <w:tr>
        <w:trPr>
          <w:trHeight w:val="1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итонеального катетера с открытым концом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32" w:hRule="atLeast"/>
        </w:trPr>
        <w:tc>
          <w:tcPr>
            <w:tcW w:w="10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Шунтирующая система </w:t>
            </w:r>
            <w:r>
              <w:rPr>
                <w:b/>
                <w:sz w:val="22"/>
                <w:szCs w:val="22"/>
                <w:highlight w:val="yellow"/>
                <w:lang w:val="en-US"/>
              </w:rPr>
              <w:t>CODMAN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или эквивалент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для лечения гидроцефалии с клапаном с плоским дном стандартного размера, средне-высокого давления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пан с плоским дном  для установки на кость чере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шт.</w:t>
            </w:r>
          </w:p>
        </w:tc>
      </w:tr>
      <w:tr>
        <w:trPr>
          <w:trHeight w:val="25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4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бание давления в пределах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0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,6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4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ина клапан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2,1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рикулярный катете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вентрикулярного катетер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,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7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длины вентрикулярного катете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тонеальный катетер с открытым концо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,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2</w:t>
            </w:r>
          </w:p>
        </w:tc>
      </w:tr>
      <w:tr>
        <w:trPr>
          <w:trHeight w:val="286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тонеальный катетер с открытым концом длиной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57" w:hRule="atLeast"/>
        </w:trPr>
        <w:tc>
          <w:tcPr>
            <w:tcW w:w="10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Шунтирующая система </w:t>
            </w:r>
            <w:r>
              <w:rPr>
                <w:b/>
                <w:sz w:val="22"/>
                <w:szCs w:val="22"/>
                <w:highlight w:val="yellow"/>
                <w:lang w:val="en-US"/>
              </w:rPr>
              <w:t>CODMAN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или эквивалент</w:t>
            </w:r>
            <w:r>
              <w:rPr>
                <w:b/>
                <w:bCs/>
                <w:iCs/>
                <w:sz w:val="20"/>
                <w:szCs w:val="20"/>
                <w:highlight w:val="yellow"/>
              </w:rPr>
              <w:t xml:space="preserve"> для лечения гидроцефалии у новорожденных с микроклапаном, средне-высокого давления, с катетерами, пропитанными антибиотиками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клапан с плоским дном для установки на кость череп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шт.</w:t>
            </w:r>
          </w:p>
        </w:tc>
      </w:tr>
      <w:tr>
        <w:trPr>
          <w:trHeight w:val="34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8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бание давления в пределах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10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23,6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указанной длины клапана без коннекторов в диапазоне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  <w:r>
              <w:rPr>
                <w:sz w:val="20"/>
                <w:szCs w:val="20"/>
                <w:lang w:val="en-US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ирина клапана без коннекторов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, указывающие направление тока ликвора и градацию по давлению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трикулярный катетер, пропитанный антибиотиками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ентрикулярного катетера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4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вентрикулярного катетера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56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тка катетера 0,15% Клиндамицина и 0,054% Рифампицин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антибиотиков после имплантации в течение, дне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8 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еры длины вентрикулярного катетер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итонеальный катетер с открытым концом, пропитанный антибиотиками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диаметр перитонеального катетера с открытым концом, мм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</w:t>
            </w:r>
          </w:p>
        </w:tc>
      </w:tr>
      <w:tr>
        <w:trPr>
          <w:trHeight w:val="266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перитонеального катетера с открытым концом, м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итонеального катетера с открытым концом, с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78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тка катетера 0,15% Клиндамицина и 0,054% Рифампицина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42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антибиотиков после имплантации в течение, дней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В. Антонов</w:t>
      </w:r>
    </w:p>
    <w:sectPr>
      <w:type w:val="nextPage"/>
      <w:pgSz w:w="11906" w:h="16838"/>
      <w:pgMar w:left="680" w:right="90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3:00Z</dcterms:created>
  <dc:creator>Пресс-служба</dc:creator>
  <dc:description/>
  <cp:keywords/>
  <dc:language>en-US</dc:language>
  <cp:lastModifiedBy>Муз мсч №2</cp:lastModifiedBy>
  <cp:lastPrinted>2009-04-03T13:10:00Z</cp:lastPrinted>
  <dcterms:modified xsi:type="dcterms:W3CDTF">2009-04-03T07:13:00Z</dcterms:modified>
  <cp:revision>11</cp:revision>
  <dc:subject/>
  <dc:title>Утверждаю:</dc:title>
</cp:coreProperties>
</file>