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23К от 03 апреля 2009 год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муниципальный контракт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выполнение научно-исследовательской работы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работка стратегии социально-экономического развития муниципального образования город Пермь до 2030 года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торгов</w:t>
      </w:r>
      <w:r>
        <w:rPr>
          <w:rFonts w:cs="Times New Roman" w:ascii="Times New Roman" w:hAnsi="Times New Roman"/>
          <w:sz w:val="28"/>
          <w:szCs w:val="28"/>
        </w:rPr>
        <w:t xml:space="preserve"> – открытый конкурс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азчик – </w:t>
      </w:r>
      <w:r>
        <w:rPr>
          <w:rFonts w:cs="Times New Roman" w:ascii="Times New Roman" w:hAnsi="Times New Roman"/>
          <w:sz w:val="28"/>
          <w:szCs w:val="28"/>
        </w:rPr>
        <w:t>Администрация города Перм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есто нахождения: 614000, г.Пермь, ул. Ленина, 23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чтовый адрес: 614000, г.Пермь, ул.Сибирская, 15, каб.30</w:t>
      </w:r>
    </w:p>
    <w:p>
      <w:pPr>
        <w:pStyle w:val="TextBody"/>
        <w:ind w:left="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r>
        <w:rPr>
          <w:rStyle w:val="InternetLink"/>
          <w:sz w:val="28"/>
          <w:szCs w:val="28"/>
          <w:lang w:val="en-US"/>
        </w:rPr>
        <w:t>ueigorodperm</w:t>
      </w:r>
      <w:hyperlink r:id="rId2">
        <w:r>
          <w:rPr>
            <w:rStyle w:val="InternetLink"/>
            <w:sz w:val="28"/>
            <w:szCs w:val="28"/>
            <w:lang w:val="en-US"/>
          </w:rPr>
          <w:t>@perm.permregion.ru</w:t>
        </w:r>
      </w:hyperlink>
      <w:r>
        <w:rPr>
          <w:sz w:val="28"/>
          <w:szCs w:val="28"/>
          <w:lang w:val="en-US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онтактный телефон/факс: (342) 212-32-74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– выполнение научно-исследовательской работы «Разработка стратегии социально-экономического развития муниципального образования город Пермь до 2030 года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b/>
          <w:sz w:val="28"/>
          <w:szCs w:val="28"/>
        </w:rPr>
        <w:t>Место выполнения работ</w:t>
      </w:r>
      <w:r>
        <w:rPr>
          <w:sz w:val="28"/>
          <w:szCs w:val="28"/>
        </w:rPr>
        <w:t xml:space="preserve"> – город Пермь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ая (максимальная) цена контракта –  </w:t>
      </w:r>
      <w:r>
        <w:rPr>
          <w:rFonts w:cs="Times New Roman" w:ascii="Times New Roman" w:hAnsi="Times New Roman"/>
          <w:sz w:val="28"/>
          <w:szCs w:val="28"/>
        </w:rPr>
        <w:t>14 900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четырнадцать миллионов девятьсот тысяч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, место и порядок предоставления конкурсной документаци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, поданного в письменной форме на имя начальника планово-экономического департамента администрации города Перми Климовой Натальи Павловны, в течение двух рабочих дней со дня получения соответствующего заявления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курсная документация предоставляется с 10.00 до 17.00 (обеденный перерыв с 12.00 до 13.00) в рабочие дни (с понедельника по пятницу) по адресу: г. Пермь, ул. Сибирская, 15, каб.30.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Официальный сайт, на котором размещается конкурсная документация, </w:t>
      </w:r>
      <w:hyperlink r:id="rId3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, дата и время вскрытия конвертов с заявками на участие в конкурсе: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, I этаж (зал заседаний) 07 мая 2009 года в 10 часов 00 минут (время местно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рассмотрения таких заявок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</w:t>
        <w:br/>
        <w:t>14 мая 200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подведения итогов конкурс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 14 мая 2009 год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имущества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34:00Z</dcterms:created>
  <dc:creator>СОК</dc:creator>
  <dc:description/>
  <cp:keywords/>
  <dc:language>en-US</dc:language>
  <cp:lastModifiedBy>СОК</cp:lastModifiedBy>
  <cp:lastPrinted>2009-03-31T13:31:00Z</cp:lastPrinted>
  <dcterms:modified xsi:type="dcterms:W3CDTF">2009-03-31T07:33:00Z</dcterms:modified>
  <cp:revision>4</cp:revision>
  <dc:subject/>
  <dc:title>ИЗВЕЩЕНИЕ № 157К от 19 сентября 2008 года</dc:title>
</cp:coreProperties>
</file>