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универсальных систем для транспедикулярной фиксации позвоночнике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«06» апреля 2009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Софронова Тамар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ниверсальных систем для транспедикулярной фиксации позвоночника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5. Максимальная цена Муниципального контракта:  490000</w:t>
      </w:r>
      <w:r>
        <w:rPr>
          <w:sz w:val="20"/>
        </w:rPr>
        <w:t xml:space="preserve"> руб. </w:t>
      </w:r>
      <w:r>
        <w:rPr>
          <w:b/>
          <w:sz w:val="20"/>
        </w:rPr>
        <w:t>00</w:t>
      </w:r>
      <w:r>
        <w:rPr>
          <w:sz w:val="20"/>
        </w:rPr>
        <w:t xml:space="preserve"> коп. 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по Заявке Заказчика с момента заключения муниципального контракта по 30 июня  2009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средства ПКФОМС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9. Условия оплаты:</w:t>
      </w:r>
      <w:r>
        <w:rPr/>
        <w:t xml:space="preserve"> оплата осуществляется после финансирования из ПКФОМС в течение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акта-сдачи приемки товара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 xml:space="preserve"> </w:t>
      </w:r>
      <w:r>
        <w:rPr/>
        <w:t>акта-сдачи приема набора вспомогательных инструментов (при первой поставке) получения накладной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счет-фактуры</w:t>
      </w:r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14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25.03.2009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03.04.09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906"/>
        <w:gridCol w:w="1701"/>
        <w:gridCol w:w="20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ООО «ТриОмед»                                      01.04.09 в 15 час 28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90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ИП Верещагин В.Н.                                 01.04.09 в 15 час 3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4"/>
              </w:rPr>
              <w:t>483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Кама-Медика»                              03.04.09 в 15 час 3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3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3.1  Признать  все котировочные заявки  соответствующую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13.2  </w:t>
      </w:r>
      <w:r>
        <w:rPr/>
        <w:t>На основании п.2 ст. 47 Федерального закона №94-ФЗ от 21.07.2005г. признать выигравшей котировочную заявку ИП Верещагин В.Н.  которая соответствует всем установленным в извещении о проведении запроса котировок требованиям, и в которой предложена наименьшая цена 483000 руб. 00 коп.  и которая поступила ранее котировочной заявки  ООО «Кама-Медика» имеющую одинаковую цену с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13.3 </w:t>
      </w:r>
      <w:r>
        <w:rPr/>
        <w:t>Признать котировочную заявку ООО «Кама-Медика»  как заявку, которая содержит одинаковые условия с заявкой победителя, но поступившая после котировочной заявки победителя с ценой контракта 483000 руб. 00 ко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универсальных систем для транспедикулярной фиксации позвоночника  на сумму  </w:t>
      </w:r>
      <w:r>
        <w:rPr>
          <w:b/>
          <w:bCs/>
          <w:szCs w:val="24"/>
        </w:rPr>
        <w:t>483000 руб.00 коп</w:t>
      </w:r>
      <w:r>
        <w:rPr>
          <w:szCs w:val="24"/>
        </w:rPr>
        <w:t xml:space="preserve">. с участником размещения заказа </w:t>
      </w:r>
      <w:r>
        <w:rPr>
          <w:b/>
          <w:bCs/>
          <w:szCs w:val="24"/>
        </w:rPr>
        <w:t>ИП Верещагин В.Н.</w:t>
      </w:r>
      <w:r>
        <w:rPr>
          <w:szCs w:val="24"/>
        </w:rPr>
        <w:t xml:space="preserve"> (ИНН 590500245345, адрес: 614081, г.Пермь, ул.Плеханова 70а-3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Заместитель председателя                    ________________________ 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Члены котировочной комиссии           ________________________ 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Софронова Т.Л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Заказчик                           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2:00Z</dcterms:created>
  <dc:creator>hh</dc:creator>
  <dc:description/>
  <cp:keywords/>
  <dc:language>en-US</dc:language>
  <cp:lastModifiedBy>User</cp:lastModifiedBy>
  <cp:lastPrinted>2009-04-06T09:53:00Z</cp:lastPrinted>
  <dcterms:modified xsi:type="dcterms:W3CDTF">2009-04-06T03:53:00Z</dcterms:modified>
  <cp:revision>31</cp:revision>
  <dc:subject/>
  <dc:title>ПРОТОКОЛ № 7</dc:title>
</cp:coreProperties>
</file>