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0</w:t>
      </w:r>
    </w:p>
    <w:p>
      <w:pPr>
        <w:pStyle w:val="Normal"/>
        <w:ind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>
          <w:sz w:val="26"/>
          <w:szCs w:val="26"/>
        </w:rPr>
        <w:t>(запрос  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4/03/09 от 24.03.2009г.)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sz w:val="26"/>
          <w:szCs w:val="26"/>
        </w:rPr>
        <w:t xml:space="preserve">г. Пермь                                                                                                                   06 апреля 2009 г.  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right="-83" w:hanging="28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заказчик: Администрация Кировского района г. Перми, 614113,  г. Пермь,     </w:t>
      </w:r>
    </w:p>
    <w:p>
      <w:pPr>
        <w:pStyle w:val="Normal"/>
        <w:ind w:left="2880" w:right="-83" w:hanging="28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ул. Кировоградская, 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2. Заместитель председателя котировочной комиссии            Новицкий И.К. 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3. Члены котировочной комиссии:        </w:t>
        <w:tab/>
        <w:tab/>
        <w:tab/>
        <w:t xml:space="preserve">         Попов Ю.И.</w:t>
      </w:r>
    </w:p>
    <w:p>
      <w:pPr>
        <w:pStyle w:val="Normal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        Дюкарева Л. И.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Желткова М. Л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именование предмета запроса котировок:  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ы по производству исполнительной документации бесхозяйных инженерных сетей (сети отопления, ХВС, ГВС, канализации и электроснабжения) Кировского района г. Перми (извещение № 14/03/09 от 24.03.2009г. размещено на официальном сайте администрации г. Перм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сети Интернет 24.03.2009г.)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Максимальная цена муниципального контракта: 327 000 (триста двадцать семь тысяч) рублей 00 коп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сточник финансирования закупки:  бюджет г. Перми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1. Сроки выполнения работ: в период с 15.04.2009г. по 20.06.2009г.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2. Сроки и условия оплаты оказания услуг: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банковских дней с момента подписания сторонами акта приемки выполненных работ, получения Заказчиком счета-фактуры;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2 Место выполнения работ: г. Пермь, Кировский район;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Форма оплаты – безналичный расчет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>5.3. Цена, указанная в котировочной заявке, должна включать в себя все налоги и сборы, выплаченных или подлежащих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До окончания указанного в извещении о проведении запроса котировок срока подачи котировочных заявок, поступило пя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7. Участники размещения заказа: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>
                <w:sz w:val="26"/>
                <w:szCs w:val="2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государственное унитарное предприятие «Ростехинвентаризация-Федеральное БТИ» по Пермскому кр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«Бюро технической инвентаризации» Черды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«Бюро технической инвентаризации» Орд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«Верещагинское Б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21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 Признать пять котировочных заявок 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Государственное унитарное предприятие «Центр технической инвентаризации Пермского края» и составила 118 215 (сто восемнадцать тысяч двести пятнадцать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1. Признать победителем в проведении запроса котировок Государственное унитарное предприятие «Центр технической инвентаризации Пермского края», юридический, фактический, почтовый адрес: 614066 Россия, Пермский  край, г. Пермь, ул. Стахановская, 45; цена муниципального контракта 118 215 (сто восемнадцать тысяч двести пятнадцать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2. Признать участником размещения заказа, предложившим лучшую цену после цены, предложенной победителем, Федеральное государственное унитарное предприятие «Ростехинвентаризация-Федеральное БТИ» по Пермскому краю; юридический, фактический, почтовый адрес: 119415 Россия, г. Москва, ул. Проспект Вернадского, д. 37 стр. 2; цена муниципального контракта 120 000 (сто двадцать тысяч) руб. 00 коп.</w:t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тировочной комиссии                                     И. К. Новицкий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Е.П. Арапова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Л. И. Дюкаре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  М. Л. Желтко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6"/>
          <w:szCs w:val="26"/>
        </w:rPr>
        <w:t>Глава  администрации</w:t>
      </w:r>
    </w:p>
    <w:p>
      <w:pPr>
        <w:pStyle w:val="2"/>
        <w:ind w:left="0" w:hanging="0"/>
        <w:rPr>
          <w:sz w:val="26"/>
          <w:szCs w:val="26"/>
        </w:rPr>
      </w:pPr>
      <w:r>
        <w:rPr>
          <w:sz w:val="26"/>
          <w:szCs w:val="26"/>
        </w:rPr>
        <w:t>Кировского района г. Перми                                                                             А. М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06:00Z</dcterms:created>
  <dc:creator>k0603</dc:creator>
  <dc:description/>
  <cp:keywords/>
  <dc:language>en-US</dc:language>
  <cp:lastModifiedBy>k0601</cp:lastModifiedBy>
  <cp:lastPrinted>2009-04-06T08:59:00Z</cp:lastPrinted>
  <dcterms:modified xsi:type="dcterms:W3CDTF">2009-04-06T03:05:00Z</dcterms:modified>
  <cp:revision>15</cp:revision>
  <dc:subject/>
  <dc:title>Протокол № 1</dc:title>
</cp:coreProperties>
</file>