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6 от 06.04.2009 о проведении запроса котировок цен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/>
        <w:t xml:space="preserve">на право заключить муниципальный контракт на поставку  спортивной формы и спортивного инвентаря для организации соревнований </w:t>
      </w:r>
      <w:r>
        <w:rPr>
          <w:szCs w:val="24"/>
        </w:rPr>
        <w:t>в рамках городской целевой программы «Профилактика алкоголизма, наркомании, токсикомании на территории города Перми на 2007-2010 годы»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 №5, контактный телефон: 8 (342) 212-68-50, факс 8 (342) 212-68-50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Белоконь Екатерина Игор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 170 000 рублей. Цена включает в себя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.</w:t>
      </w:r>
    </w:p>
    <w:p>
      <w:pPr>
        <w:pStyle w:val="Style15"/>
        <w:jc w:val="both"/>
        <w:rPr/>
      </w:pPr>
      <w:r>
        <w:rPr>
          <w:b/>
        </w:rPr>
        <w:t>Наименование заказа</w:t>
      </w:r>
      <w:r>
        <w:rPr/>
        <w:t xml:space="preserve">: спортивная форма и спортивный инвентарь (Спецификация Приложение № 1). </w:t>
      </w:r>
    </w:p>
    <w:p>
      <w:pPr>
        <w:pStyle w:val="Normal"/>
        <w:jc w:val="both"/>
        <w:rPr/>
      </w:pPr>
      <w:r>
        <w:rPr>
          <w:b/>
        </w:rPr>
        <w:t>Место поставки:</w:t>
      </w:r>
      <w:r>
        <w:rPr/>
        <w:t xml:space="preserve">  город Пермь, ул. Ленина, 27а.</w:t>
      </w:r>
    </w:p>
    <w:p>
      <w:pPr>
        <w:pStyle w:val="Normal"/>
        <w:jc w:val="both"/>
        <w:rPr/>
      </w:pPr>
      <w:r>
        <w:rPr>
          <w:b/>
        </w:rPr>
        <w:t>Срок поставки:</w:t>
      </w:r>
      <w:r>
        <w:rPr/>
        <w:t xml:space="preserve"> до 30 апреля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. Оплата производится после подписания сторонами актов приемки-передачи (накладной) товара путем перечисления денежных средств на расчетный счет поставщика в течение 20 банковских дн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и срок подачи котировочных заявок</w:t>
      </w:r>
      <w:r>
        <w:rPr/>
        <w:t>: в случае Вашего согласия принять участие в запросе котировок цен  просим представить котировочную заявку и спецификацию поставляемого товара в письменной форме или с использованием любых средств связи в срок  до 14 часов 00 минут  10 апреля 2009 года по адресу: г. Пермь, улица Ленина 27 а, кабинет №5. Заявки, пода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день его подписания всеми членами комиссии, не ранее 11 апреля 2009 года. 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5, но не позже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поставляемого товара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комитета                                                                      А.Д.Ант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32:00Z</dcterms:created>
  <dc:creator>feo</dc:creator>
  <dc:description/>
  <cp:keywords/>
  <dc:language>en-US</dc:language>
  <cp:lastModifiedBy>СОК</cp:lastModifiedBy>
  <cp:lastPrinted>2009-02-10T14:31:00Z</cp:lastPrinted>
  <dcterms:modified xsi:type="dcterms:W3CDTF">2009-04-06T05:54:00Z</dcterms:modified>
  <cp:revision>6</cp:revision>
  <dc:subject/>
  <dc:title/>
</cp:coreProperties>
</file>