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7 от 06.04.2009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организации и проведению отборочных игр по футболу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5, контактный телефон: 8 (342) 212-68-50, факс 8 (342) 212-68-50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00 000 рублей. Цена включает в себя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Normal"/>
        <w:jc w:val="both"/>
        <w:rPr/>
      </w:pPr>
      <w:r>
        <w:rPr>
          <w:b/>
        </w:rPr>
        <w:t>Наименование заказа</w:t>
      </w:r>
      <w:r>
        <w:rPr/>
        <w:t xml:space="preserve">:  оказание услуг по организации и проведению  отборочных игр по футболу  в рамках Кубка города среди дворовых команд для детей из малообеспеченных и неблагополучных семей в в рамках городской целевой программы «Профилактика алкоголизма, наркомании, токсикомании на территории города Перми на 2007-2010 годы» 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 М/р «Владимирский» Свердловского района города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не ранее 15 апреля, но не позднее 30 июн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Заказчик оплачивает исполнителю контракта аванс 30%. Окончательная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и срок подачи котировочных заявок: в</w:t>
      </w:r>
      <w:r>
        <w:rPr/>
        <w:t xml:space="preserve"> случае Вашего согласия принять участие в запросе котировок цен  просим представить котировочную заявку и спецификацию оказываемых услуг в письменной форме или с использованием любых средств связи в срок до 14 часов 00 минут  10 апреля 2009 года по адресу: г. Пермь, улица Ленина 27 а, кабинет №5. Заявки, пода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1 апреля 2009 года. 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5, но не позже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54:00Z</dcterms:created>
  <dc:creator>feo</dc:creator>
  <dc:description/>
  <cp:keywords/>
  <dc:language>en-US</dc:language>
  <cp:lastModifiedBy>СОК</cp:lastModifiedBy>
  <cp:lastPrinted>2009-01-13T15:09:00Z</cp:lastPrinted>
  <dcterms:modified xsi:type="dcterms:W3CDTF">2009-04-06T07:13:00Z</dcterms:modified>
  <cp:revision>6</cp:revision>
  <dc:subject/>
  <dc:title>Извещение № 3 от 01</dc:title>
</cp:coreProperties>
</file>