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казать услуги по организации и проведению отборочных игр по футболу</w:t>
      </w:r>
      <w:r>
        <w:rPr>
          <w:b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амках Кубка города среди дворовых команд 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  согласно приложенной нами спецификации оказания услуг   в срок ________ на общую сумму  __________. Цена включает в себя расходы на перевозку, страхование, уплату таможенных пошлин, налогов, сборов и других обязательных платежей. Мы обязуемся оказать услуги по следующему адресу: г. Пермь, 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СОК</cp:lastModifiedBy>
  <dcterms:modified xsi:type="dcterms:W3CDTF">2009-04-06T07:13:00Z</dcterms:modified>
  <cp:revision>6</cp:revision>
  <dc:subject/>
  <dc:title/>
</cp:coreProperties>
</file>