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Открытого Кубка города Перми по уличному баскетболу «Стритбаскет 2009» согласно приложенной нами спецификации оказания услуг   в срок ________ на общую сумму 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услуг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город Пермь, городская эсплан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СОК</cp:lastModifiedBy>
  <dcterms:modified xsi:type="dcterms:W3CDTF">2009-04-06T07:05:00Z</dcterms:modified>
  <cp:revision>6</cp:revision>
  <dc:subject/>
  <dc:title/>
</cp:coreProperties>
</file>