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0 от 06.04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на оказание услуг по организации и проведению Открытого Кубка города Перми по уличному баскетбол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итбаскет 2009»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Цена включает в себя все расходы, связанные с уплатой налогов, сборов и других обязательных платежей.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организация и проведение Открытого Кубка города Перми по уличному баскетболу «Стритбаскет 2009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город Пермь, городская эсплана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 10-12 июн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13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4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42:00Z</dcterms:created>
  <dc:creator>feo</dc:creator>
  <dc:description/>
  <cp:keywords/>
  <dc:language>en-US</dc:language>
  <cp:lastModifiedBy>СОК</cp:lastModifiedBy>
  <cp:lastPrinted>2009-04-06T13:02:00Z</cp:lastPrinted>
  <dcterms:modified xsi:type="dcterms:W3CDTF">2009-04-06T07:02:00Z</dcterms:modified>
  <cp:revision>14</cp:revision>
  <dc:subject/>
  <dc:title/>
</cp:coreProperties>
</file>