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К/ 4/2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</w:rPr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</w:rPr>
        <w:t xml:space="preserve">участков </w:t>
      </w: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</w:rPr>
        <w:t>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6» апреля 2009 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11 часов 00 минут</w:t>
        <w:br/>
        <w:br/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по рассмотрению заявок на участие в конкурсе </w:t>
      </w:r>
      <w:r>
        <w:rPr/>
        <w:t>на право заключения муниципального контракта на выполнение кадастровых работ в связи с уточнением местоположения границ и площади земельных участков и осуществление государственного кадастрового учета изменений таких земельных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  <w:t xml:space="preserve">участков </w:t>
      </w:r>
      <w:r>
        <w:rPr>
          <w:bCs/>
        </w:rPr>
        <w:t>для</w:t>
      </w:r>
      <w:r>
        <w:rPr>
          <w:bCs/>
          <w:sz w:val="26"/>
          <w:szCs w:val="26"/>
        </w:rPr>
        <w:t xml:space="preserve"> </w:t>
      </w:r>
      <w:r>
        <w:rPr>
          <w:bCs/>
        </w:rPr>
        <w:t>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«30» марта 2009 г. Протокол вскрытия конвертов с заявками на участие в открытом конкурсе № 9К/ 4/1 от «30» марта 2009 г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 (614000, г.Пермь, ул.Газеты "Звезда",24а, оф.11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КФ «Терра» (618554, Пермский край, г.Соликамск, ул.Набережная, 129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 (614990, г.Пермь, ул.Газеты "Звезда",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(614000, г.Пермь, ул. 25 Октября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 (614000, г.Пермь, ул.Ленина,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ельный центр» (614036, г.Пермь, ул.Комбайнеров,34, оф.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НаД» (614000, г.Пермь, ул.Газеты "Звезда",24а, оф.11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 (614990, г.Пермь, ул.Газеты "Звезда",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межевая компания» (614000, г.Пермь, ул. 25 Октября,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Пермархбюро» (614000, г.Пермь, ул.Ленина,2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 (614107, г.Пермь,ул.Анри Барбюса,54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ул.Революции,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 (614045, г.Пермь, ул.Орджоникидзе,14, оф.408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ельный центр» (614036, г.Пермь, ул.Комбайнеров,34, оф.1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 «Мотовилиха» (614060, г.Пермь, ул.Уральская,113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 (107113, г.Москва, ул.Шумкина,20 стр.1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 (614017, г.Пермь, ул. Лебедева,32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 (614000, г.Пермь, ул.Ленина,34б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1 следующим участникам размещения заказа, подавшим заявки на участие в конкурсе: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440"/>
        <w:gridCol w:w="2160"/>
        <w:gridCol w:w="2160"/>
        <w:gridCol w:w="787"/>
      </w:tblGrid>
      <w:tr>
        <w:trPr>
          <w:trHeight w:val="52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;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 конкур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еН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ПКФ «Тер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едставление документов:</w:t>
            </w:r>
            <w:r>
              <w:rPr>
                <w:sz w:val="20"/>
                <w:szCs w:val="20"/>
              </w:rPr>
              <w:t xml:space="preserve"> отсутствует копия лицензии на осуществление картографи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еме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5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обеспечение заявки на участие в конкурсе внесено не в полном объ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9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Центральное землеустроительное бюр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еоТехнолодж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мля и Право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УП, основанное на праве хозяйственного ведения "Российский государственный центр инвентаризации и учета объектов недвижимости - Федеральное бюро технической инвентаризации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Д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ЗЦ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Самсонова Е.Г.    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ергеева И.В.             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2 следующим участникам размещения заказа, подавшим заявки на участие в конкурсе: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620"/>
        <w:gridCol w:w="1260"/>
        <w:gridCol w:w="1440"/>
        <w:gridCol w:w="2160"/>
        <w:gridCol w:w="2160"/>
        <w:gridCol w:w="787"/>
      </w:tblGrid>
      <w:tr>
        <w:trPr>
          <w:trHeight w:val="521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;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 конкурс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-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СеНа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ермская межевая комп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УП «Пермархбюр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ы недостоверные сведения:</w:t>
            </w:r>
            <w:r>
              <w:rPr>
                <w:sz w:val="20"/>
                <w:szCs w:val="20"/>
              </w:rPr>
              <w:t xml:space="preserve"> адрес местонахождения в сведениях об участнике размещения заказа не соответствует адресу местонахождения в выписке из ЕГРЮ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Земе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5, п.3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соответствие заявки на участие в конкурсе требованиям конкурсной документации:</w:t>
            </w:r>
            <w:r>
              <w:rPr>
                <w:sz w:val="20"/>
                <w:szCs w:val="20"/>
              </w:rPr>
              <w:t xml:space="preserve"> обеспечение заявки на участие в конкурсе внесено не в полном объ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АН «Мотовилих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.1, п.1 ч.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епредставление документов:</w:t>
            </w:r>
            <w:r>
              <w:rPr>
                <w:sz w:val="20"/>
                <w:szCs w:val="20"/>
              </w:rPr>
              <w:t xml:space="preserve"> отсутствует копия лицензии на осуществление картографиче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 xml:space="preserve">Буклакова О.И.                               Самсонова Е.Г.               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ергеева И.В.                     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ергеева Ирина Владимир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Агафонова Оксана</cp:lastModifiedBy>
  <cp:lastPrinted>2009-04-03T09:59:00Z</cp:lastPrinted>
  <dcterms:modified xsi:type="dcterms:W3CDTF">2009-04-03T05:20:00Z</dcterms:modified>
  <cp:revision>29</cp:revision>
  <dc:subject/>
  <dc:title>ПРОТОКОЛ № 01/03-07</dc:title>
</cp:coreProperties>
</file>