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К/ 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  </w:t>
      </w:r>
      <w:r>
        <w:rPr>
          <w:b/>
          <w:bCs/>
        </w:rPr>
        <w:t>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6» апреля 2009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2 часов 00 минут</w:t>
        <w:br/>
        <w:br/>
        <w:br/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конкурсе </w:t>
      </w:r>
      <w:r>
        <w:rPr/>
        <w:t xml:space="preserve">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  </w:t>
      </w:r>
      <w:r>
        <w:rPr>
          <w:bCs/>
        </w:rPr>
        <w:t>для департамента земельных отношений администрации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30» марта 2009 г. Протокол вскрытия конвертов с заявками на участие в открытом конкурсе № 10К/ 4/1 от «30» марта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ермархбюро» (614000, г.Пермь, ул.Ленина,2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кадастровая компания» (614045, г.Пермь, ул.Орджоникидзе, левое крыло, оф.81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землеустроительных работ» (614000, г.Пермь, ул. Большевистская,82, оф. 1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ельный центр» (614036, г.Пермь, ул.Комбайнеров,34, оф.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 (614017, г.Пермь, ул. Лебедева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ермархбюро» (614000, г.Пермь, ул.Ленина,2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АН «Мотовилиха» (614060, г.Пермь, ул.Уральская,11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ельный центр» (614036, г.Пермь, ул.Комбайнеров,34, оф.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 (614017, г.Пермь, ул. Лебедева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землеустроительных работ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им участникам размещения заказа, подавшим заявки на участие в конкурсе: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440"/>
        <w:gridCol w:w="1440"/>
        <w:gridCol w:w="2160"/>
        <w:gridCol w:w="1980"/>
        <w:gridCol w:w="787"/>
      </w:tblGrid>
      <w:tr>
        <w:trPr>
          <w:trHeight w:val="52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;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 конкурс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П «Пермархбю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ая кадастров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п.3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ответствие заявки на участие в конкурсе требованиям конкурсной документаци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едениях об участнике размещения заказа  не содержится информация об адресах (местоположения и почтовый), предусмотренных законодательством (указанный адрес не конкретизирован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латежное поручение не сшито в единый пакет с заяв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Земельны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5, п.3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соответствие заявки на участие в конкурсе требованиям конкурсной документации:</w:t>
            </w:r>
            <w:r>
              <w:rPr>
                <w:sz w:val="20"/>
                <w:szCs w:val="20"/>
              </w:rPr>
              <w:t xml:space="preserve"> обеспечение заявки на участие в конкурсе внесено не в полном объ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ергеева И.В.    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им участникам размещения заказа, подавшим заявки на участие в конкурсе: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440"/>
        <w:gridCol w:w="2160"/>
        <w:gridCol w:w="2160"/>
        <w:gridCol w:w="787"/>
      </w:tblGrid>
      <w:tr>
        <w:trPr>
          <w:trHeight w:val="52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;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 конкурс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П «Пермархбю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Земе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5, п.3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соответствие заявки на участие в конкурсе требованиям конкурсной документации:</w:t>
            </w:r>
            <w:r>
              <w:rPr>
                <w:sz w:val="20"/>
                <w:szCs w:val="20"/>
              </w:rPr>
              <w:t xml:space="preserve"> обеспечение заявки на участие в конкурсе внесено не в полном объ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Н «Мотовили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едставление документов:</w:t>
            </w:r>
            <w:r>
              <w:rPr>
                <w:sz w:val="20"/>
                <w:szCs w:val="20"/>
              </w:rPr>
              <w:t xml:space="preserve"> отсутствует копия лицензии на осуществление картографи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5, п.3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соответствие заявки на участие в конкурсе требованиям конкурсной документации:</w:t>
            </w:r>
            <w:r>
              <w:rPr>
                <w:sz w:val="20"/>
                <w:szCs w:val="20"/>
              </w:rPr>
              <w:t xml:space="preserve"> обеспечение заявки на участие в конкурсе внесено не в полном объ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ергеева Ирина Владимир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Агафонова Оксана</cp:lastModifiedBy>
  <cp:lastPrinted>2009-04-03T10:54:00Z</cp:lastPrinted>
  <dcterms:modified xsi:type="dcterms:W3CDTF">2009-04-03T05:22:00Z</dcterms:modified>
  <cp:revision>35</cp:revision>
  <dc:subject/>
  <dc:title>ПРОТОКОЛ № 01/03-07</dc:title>
</cp:coreProperties>
</file>