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5 от 6 апреля  2009 г.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900" w:hanging="0"/>
        <w:jc w:val="center"/>
        <w:rPr>
          <w:sz w:val="20"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детская клиническая поликлиника №1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/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864"/>
        <w:gridCol w:w="1260"/>
        <w:gridCol w:w="1294"/>
        <w:gridCol w:w="1046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/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, а именно: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есто доставки товаров____________________________________________________________________________________ __________________________________________________________________________________________________________ сроки поставки товаров ____________________________________________________________________________________ ___________________________________________________________________________________________________        сроки  и условия оплаты товаров (работ, услуг)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 xml:space="preserve">Прилагаем копии лицензии(й), сертификата(ов).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sectPr>
      <w:type w:val="nextPage"/>
      <w:pgSz w:w="11906" w:h="16838"/>
      <w:pgMar w:left="144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4:39:00Z</dcterms:created>
  <dc:creator>Орлова ТМ</dc:creator>
  <dc:description/>
  <cp:keywords/>
  <dc:language>en-US</dc:language>
  <cp:lastModifiedBy>Денис</cp:lastModifiedBy>
  <dcterms:modified xsi:type="dcterms:W3CDTF">2009-04-06T05:33:00Z</dcterms:modified>
  <cp:revision>35</cp:revision>
  <dc:subject/>
  <dc:title/>
</cp:coreProperties>
</file>