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5 от «06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Ампициллин/Сульбактам (торговое наименование Амписид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Ампициллин/Сульбактам (торговое наименование Амписид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6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100 упаковок в течение 3 рабочих дней со дня заключения муниципального контракта, 400 упаковок в срок с 04 по 06 мая 2009г включительно, 300 упаковок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0» апреля 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56:00Z</dcterms:created>
  <dc:creator>tevelevadb</dc:creator>
  <dc:description/>
  <cp:keywords/>
  <dc:language>en-US</dc:language>
  <cp:lastModifiedBy>Маркетолог 3</cp:lastModifiedBy>
  <cp:lastPrinted>2009-04-06T12:34:00Z</cp:lastPrinted>
  <dcterms:modified xsi:type="dcterms:W3CDTF">2009-04-06T06:35:00Z</dcterms:modified>
  <cp:revision>3</cp:revision>
  <dc:subject/>
  <dc:title>ЗАПРОС КОТИРОВОЧНОЙ ЦЕНЫ</dc:title>
</cp:coreProperties>
</file>