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6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34 от «30» марта 2009г. размещено на официальном сайте «Администрация города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Лекарственное средство Гепарин натрия (торговое наименование Гепарин)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12 5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50 упаковок  - в течение 3 рабочих дней со дня заключения муниципального контракта, 100 упаковок в срок с 04 по 06 мая 2009г включительно, 100 упаковок в срок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 «Протек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, г. Москва, Каширское шоссе, д. 22 корп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 в проведении запроса котировки цен участника размещения заказа ЗАО фирму «Центр Внедрения «Протек» с ценой котировочной заявки 785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АО «Пермфармация»                            с ценой котировочной заявки   9675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05:00Z</dcterms:created>
  <dc:creator>Дом</dc:creator>
  <dc:description/>
  <cp:keywords/>
  <dc:language>en-US</dc:language>
  <cp:lastModifiedBy>Маркетолог 3</cp:lastModifiedBy>
  <cp:lastPrinted>2009-04-06T10:06:00Z</cp:lastPrinted>
  <dcterms:modified xsi:type="dcterms:W3CDTF">2009-04-06T04:09:00Z</dcterms:modified>
  <cp:revision>3</cp:revision>
  <dc:subject/>
  <dc:title>Управление здравоохранения администрации города Перми</dc:title>
</cp:coreProperties>
</file>