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3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лекарственных средств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для МУЗ «Медсанчасть №9 им.М.А.Тверь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 xml:space="preserve">06.04.09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10час.10ми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-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.В.Останькович - гл. бухгалтер</w:t>
      </w:r>
    </w:p>
    <w:p>
      <w:pPr>
        <w:pStyle w:val="Normal"/>
        <w:jc w:val="both"/>
        <w:rPr/>
      </w:pPr>
      <w:r>
        <w:rPr>
          <w:sz w:val="22"/>
          <w:szCs w:val="22"/>
        </w:rPr>
        <w:t>Н.С.Чичкан – зав. аптеко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Л.Микова - начальник отдела закупок</w:t>
      </w:r>
    </w:p>
    <w:p>
      <w:pPr>
        <w:pStyle w:val="Normal"/>
        <w:jc w:val="both"/>
        <w:rPr/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лекарственных сред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№35 от «30» марта 2009г. размещено на официальном сайте «Администрация города </w:t>
      </w:r>
    </w:p>
    <w:p>
      <w:pPr>
        <w:pStyle w:val="Normal"/>
        <w:jc w:val="both"/>
        <w:rPr/>
      </w:pPr>
      <w:r>
        <w:rPr>
          <w:sz w:val="22"/>
          <w:szCs w:val="22"/>
        </w:rPr>
        <w:t>Перми» (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gorodperm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екарственное средство Бупивакаин (торговое наименование Маркаин) или эквивалент.</w:t>
      </w:r>
    </w:p>
    <w:p>
      <w:pPr>
        <w:pStyle w:val="Normal"/>
        <w:jc w:val="both"/>
        <w:rPr/>
      </w:pPr>
      <w:r>
        <w:rPr>
          <w:sz w:val="22"/>
          <w:szCs w:val="22"/>
        </w:rPr>
        <w:t>Максимальная цена контракта: 104 500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: средства ПОФ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ребованиями, установленными, в извещении о проведении котировок являются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доставки: МУЗ «Медсанчасть №9 им.М.А.Тверье», г. Пермь, ул.Бр.Игнатовых, 2, аптека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20 упаковок  - в течение 3 рабочих дней со дня заключения муниципального контракта, 50 упаковок в срок с 04 по 06 мая 2009г включительно, 40 упаковок в срок с 01 по 03июня  2009г включительно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лекарственные средства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чество лекарственных средств должно быть подтверждено действующими сертификатами соответствия.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рюханову Т.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 комисс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руб.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 «Протек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, г. Москва, Каширское шоссе, д. 22 корп.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12,00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г. Пермь, ул. Лодыгина, д.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86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2) Признать победителем  в проведении запроса котировки цен участника размещения заказа ЗАО фирму «Центр Внедрения «Протек» с ценой котировочной заявки 92312,00руб.</w:t>
      </w:r>
    </w:p>
    <w:p>
      <w:pPr>
        <w:pStyle w:val="Normal"/>
        <w:jc w:val="both"/>
        <w:rPr/>
      </w:pPr>
      <w:r>
        <w:rPr>
          <w:sz w:val="22"/>
          <w:szCs w:val="22"/>
        </w:rPr>
        <w:t>3) Второй номер по условиям исполнения контракта присвоить ОАО «Пермфармация»                            с ценой котировочной заявки   100386,00руб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000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3025"/>
      </w:tblGrid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С.Чичкан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2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4:24:00Z</dcterms:created>
  <dc:creator>Дом</dc:creator>
  <dc:description/>
  <cp:keywords/>
  <dc:language>en-US</dc:language>
  <cp:lastModifiedBy>Маркетолог 3</cp:lastModifiedBy>
  <cp:lastPrinted>2009-04-06T10:09:00Z</cp:lastPrinted>
  <dcterms:modified xsi:type="dcterms:W3CDTF">2009-04-06T04:24:00Z</dcterms:modified>
  <cp:revision>2</cp:revision>
  <dc:subject/>
  <dc:title>Управление здравоохранения администрации города Перми</dc:title>
</cp:coreProperties>
</file>