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содержанию сада им. Миндовского в летний период на территории Индустриального района города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6» апрел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Выполнение работ по содержанию сада им. Миндовского в летний период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на территории Индустриального района города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3 от «25» 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5»  марта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79 163,62  (четыреста семьдесят девять тысяч сто шестьдесят три) рубля 62 копейки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город Пермь, Индустриальный район, сад им. Миндовского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с 15.04.2009 г. по 29.05.2009 г. включительно.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 должна  быть указана с учетом следующих расходов: транспортные расходы, расходы на составление расчетной документации, страхование, уплату таможенных пошлин, уплату налогов, сборов и других обязательных платежей. 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работ будет производиться по 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5_ (_пят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истеро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натоль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мин Константин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Макаро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ркадь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брый садовни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его участника размещения заказа: </w:t>
      </w:r>
    </w:p>
    <w:p>
      <w:pPr>
        <w:pStyle w:val="Normal"/>
        <w:ind w:left="747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39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мин Константин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7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Добрый садовник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57" w:hanging="0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 xml:space="preserve">200 000  (двести тысяч) рублей </w:t>
      </w:r>
      <w:r>
        <w:rPr>
          <w:sz w:val="24"/>
        </w:rPr>
        <w:t>00 копеек_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57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57" w:hanging="3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pacing w:lineRule="auto" w:line="360"/>
              <w:ind w:left="57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Добрый садовник»</w:t>
            </w:r>
          </w:p>
        </w:tc>
      </w:tr>
    </w:tbl>
    <w:p>
      <w:pPr>
        <w:pStyle w:val="Normal"/>
        <w:spacing w:lineRule="auto" w:line="360"/>
        <w:ind w:left="57" w:hanging="0"/>
        <w:rPr>
          <w:sz w:val="24"/>
        </w:rPr>
      </w:pPr>
      <w:r>
        <w:rPr>
          <w:sz w:val="24"/>
        </w:rPr>
        <w:t>______Юридический адрес: 6140964 г. Пермь, ул. Героев Хасана, 48-13______________</w:t>
      </w:r>
    </w:p>
    <w:p>
      <w:pPr>
        <w:pStyle w:val="Normal"/>
        <w:spacing w:lineRule="auto" w:line="360"/>
        <w:ind w:left="57" w:hanging="0"/>
        <w:rPr/>
      </w:pPr>
      <w:r>
        <w:rPr>
          <w:sz w:val="24"/>
        </w:rPr>
        <w:t>______Почтовый  адрес:  614097, г. Пермь, ул. Подлесная, 48В/1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57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 xml:space="preserve">200 000  (двести тысяч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57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5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pacing w:lineRule="auto" w:line="360"/>
              <w:ind w:left="57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Макарова Марина Аркадьевна</w:t>
            </w:r>
          </w:p>
        </w:tc>
      </w:tr>
    </w:tbl>
    <w:p>
      <w:pPr>
        <w:pStyle w:val="Normal"/>
        <w:spacing w:lineRule="auto" w:line="360"/>
        <w:ind w:left="57" w:hanging="0"/>
        <w:rPr>
          <w:sz w:val="24"/>
        </w:rPr>
      </w:pPr>
      <w:r>
        <w:rPr>
          <w:sz w:val="24"/>
        </w:rPr>
        <w:t>______Юридический адрес: 614025, г. Пермь, ул. Нейвинская, 11-7______________</w:t>
      </w:r>
    </w:p>
    <w:p>
      <w:pPr>
        <w:pStyle w:val="Normal"/>
        <w:spacing w:lineRule="auto" w:line="360"/>
        <w:ind w:left="57" w:hanging="0"/>
        <w:rPr/>
      </w:pPr>
      <w:r>
        <w:rPr>
          <w:sz w:val="24"/>
        </w:rPr>
        <w:t>______Почтовый  адрес: 614025, г. Пермь, ул. Нейвинская, 11-7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57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 xml:space="preserve">202 000  (двести две тысячи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57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13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4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4-02T11:39:00Z</cp:lastPrinted>
  <dcterms:modified xsi:type="dcterms:W3CDTF">2009-04-06T04:36:00Z</dcterms:modified>
  <cp:revision>17</cp:revision>
  <dc:subject/>
  <dc:title>ПРОТОКОЛ ОЦЕНКИ И СОПОСТАВЛЕНИЯ ЗАЯВОК НА УЧАСТИЕ В КОНКУРСЕ </dc:title>
</cp:coreProperties>
</file>