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14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работ по демонтажу, перевозке и хранению самовольно размещенных металлических гаражей на территории Индустриального района г.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06» апреля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360"/>
        <w:rPr/>
      </w:pPr>
      <w:r>
        <w:rPr>
          <w:u w:val="single"/>
        </w:rPr>
        <w:t xml:space="preserve">Коротаева Зоя Ивановна – начальник финансово - экономического  отдела </w:t>
      </w:r>
    </w:p>
    <w:p>
      <w:pPr>
        <w:pStyle w:val="BodyText2"/>
        <w:tabs>
          <w:tab w:val="clear" w:pos="720"/>
          <w:tab w:val="left" w:pos="567" w:leader="none"/>
        </w:tabs>
        <w:spacing w:lineRule="auto" w:line="360"/>
        <w:ind w:left="570" w:hanging="0"/>
        <w:rPr/>
      </w:pPr>
      <w:r>
        <w:rPr>
          <w:u w:val="single"/>
        </w:rPr>
        <w:t>отсутствует;</w:t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4"/>
          <w:szCs w:val="24"/>
        </w:rPr>
        <w:t xml:space="preserve">Выполнение работ по демонтажу, перевозке и хранению самовольно размещенных металлических гаражей на территории Индустриального района г.Перми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4 от «25»  марта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25»  марта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98 000 (четыреста девяносто восемь тысяч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>указаны в извещении</w:t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_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>город Пермь, Индустриальный район, конкретные адреса размещения  объектов по указанию заказчика</w:t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ab/>
      </w:r>
      <w:r>
        <w:rPr>
          <w:rFonts w:cs="Times New Roman" w:ascii="Times New Roman" w:hAnsi="Times New Roman"/>
          <w:b w:val="false"/>
          <w:sz w:val="24"/>
          <w:szCs w:val="26"/>
        </w:rPr>
        <w:t>с момента заключения муниципального контракта по 10.06.2009 г. включительно 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работ  должна  быть указана с учетом следующих расходов: транспортные расходы, расходы на составление расчетной документации, страхование, уплату таможенных пошлин, уплату налогов, сборов и других обязательных платежей. 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работ  производится за фактически выполненные работы по безналичному расчету в течение 20 (двадцати) банковских дней с момента предоставления заказчику акта приема-сдачи выполненных работ, счет - фактуры, сметных расчетов и необходимых к ним документов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3_ (_три_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агроснаб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-Серв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0" w:after="60"/>
        <w:ind w:left="782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 Отклонить котировочные заявки следующих участников размещения заказа: </w:t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67"/>
        <w:gridCol w:w="5981"/>
      </w:tblGrid>
      <w:tr>
        <w:trPr>
          <w:tblHeader w:val="true"/>
          <w:trHeight w:val="140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. лица), </w:t>
              <w:br/>
              <w:t>фамилия, имя, отчество (для физ. лица)  участника размещения заказа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в т.ч. превышение максимальной цены)</w:t>
            </w:r>
          </w:p>
        </w:tc>
      </w:tr>
      <w:tr>
        <w:trPr>
          <w:trHeight w:val="139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агроснаб»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4"/>
              </w:rPr>
              <w:t>ООО «Пермь-Благоустройство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 xml:space="preserve">487 000,00  (четыреста восемьдесят семь тысяч) рублей </w:t>
      </w:r>
      <w:r>
        <w:rPr>
          <w:sz w:val="24"/>
        </w:rPr>
        <w:t>00 копеек_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4"/>
              </w:rPr>
              <w:t>ООО «Пермь-Благоустройство»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614022, г. Пермь, ул. Кавалерийская,18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Почтовый  адрес: 614000, г. Пермь, ул. Малкова, 18 оф. 238 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</w:rPr>
        <w:t>_____</w:t>
      </w:r>
      <w:r>
        <w:rPr>
          <w:sz w:val="24"/>
          <w:szCs w:val="24"/>
        </w:rPr>
        <w:t xml:space="preserve">487 000,00  (четыреста восемьдесят семь тысяч) рублей </w:t>
      </w:r>
      <w:r>
        <w:rPr>
          <w:sz w:val="24"/>
        </w:rPr>
        <w:t>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28" w:leader="none"/>
        </w:tabs>
        <w:spacing w:lineRule="auto" w:line="360" w:before="0" w:after="0"/>
        <w:ind w:left="928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Пермь-Благоустройство-Сервис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614022 г. Пермь, ул. Мира,30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Почтовый  адрес: 614022 г. Пермь, ул. Мира,30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</w:rPr>
        <w:t>_____</w:t>
      </w:r>
      <w:r>
        <w:rPr>
          <w:sz w:val="24"/>
          <w:szCs w:val="26"/>
        </w:rPr>
        <w:t>490 000,00 (четыреста девяносто тысяч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</w:t>
            </w:r>
            <w:r>
              <w:rPr>
                <w:sz w:val="24"/>
                <w:szCs w:val="24"/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6"/>
                <w:u w:val="single"/>
                <w:vertAlign w:val="superscript"/>
              </w:rPr>
            </w:pPr>
            <w:r>
              <w:rPr>
                <w:i/>
                <w:sz w:val="24"/>
                <w:szCs w:val="26"/>
                <w:u w:val="single"/>
                <w:vertAlign w:val="superscript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 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</w:t>
            </w:r>
            <w:r>
              <w:rPr/>
              <w:t>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4-06T09:02:00Z</cp:lastPrinted>
  <dcterms:modified xsi:type="dcterms:W3CDTF">2009-04-06T04:28:00Z</dcterms:modified>
  <cp:revision>15</cp:revision>
  <dc:subject/>
  <dc:title>ПРОТОКОЛ ОЦЕНКИ И СОПОСТАВЛЕНИЯ ЗАЯВОК НА УЧАСТИЕ В КОНКУРСЕ </dc:title>
</cp:coreProperties>
</file>