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6642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4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ОРДЖОНИКИДЗЕВСКОГО РАЙОНА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м Вам разъяснения согласно ст.34 Федерального закона №94-ФЗ по аукционной документации по открытому аукциону №96А на выполнение работ по содержанию бесхозных территорий Орджоникидзевского района г. Перми в 2009 го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 1: </w:t>
      </w:r>
      <w:r>
        <w:rPr>
          <w:rFonts w:cs="Times New Roman" w:ascii="Times New Roman" w:hAnsi="Times New Roman"/>
          <w:sz w:val="28"/>
          <w:szCs w:val="28"/>
        </w:rPr>
        <w:t>«В соответствии с пунктом 13г, документации об аукционе № 96А от 27.03.2009г., к заявке на участие в аукционе необходимо приложить копии учредительных документов участника размещения заказа (для юридических лиц). Просим указать перечень учредительных документов необходимых для приложения к заявке, чтобы быть допущенными до участия в аукци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 связи с тем, что Ваша организация является по своей организационно правовой форме обществом с ограниченной ответственностью, учредительными документами, в соответствии с ФЗ - «Об обществах с ограниченной ответственностью» от 08.02.1998г. №14-ФЗ, являются учредительный договор и устав общест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Н.И. Некр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27:00Z</dcterms:created>
  <dc:creator>Пользователь</dc:creator>
  <dc:description/>
  <cp:keywords/>
  <dc:language>en-US</dc:language>
  <cp:lastModifiedBy>Пользователь</cp:lastModifiedBy>
  <cp:lastPrinted>2009-04-06T11:00:00Z</cp:lastPrinted>
  <dcterms:modified xsi:type="dcterms:W3CDTF">2009-04-06T08:27:00Z</dcterms:modified>
  <cp:revision>2</cp:revision>
  <dc:subject/>
  <dc:title/>
</cp:coreProperties>
</file>