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3 от 27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74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10"/>
        <w:gridCol w:w="1311"/>
        <w:gridCol w:w="2964"/>
        <w:gridCol w:w="969"/>
        <w:gridCol w:w="570"/>
        <w:gridCol w:w="912"/>
        <w:gridCol w:w="855"/>
        <w:gridCol w:w="10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ое наименов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нал амп 100мг/мл 2мл № 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етопрофен раствор для внутривенного и внутримышечного введения, 50мг/мл, по 2мл раствора в ампулах темного стекла, по 5 ампул в блистере вместе с инструкцией по медицинскому примен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– 3год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ловия хранения – при температуре не выше +25</w:t>
            </w:r>
            <w:r>
              <w:rPr>
                <w:rFonts w:cs="Arial" w:ascii="Arial" w:hAnsi="Arial"/>
                <w:sz w:val="16"/>
                <w:szCs w:val="16"/>
              </w:rPr>
              <w:t>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2</w:t>
            </w:r>
            <w:r>
              <w:rPr>
                <w:b w:val="false"/>
                <w:sz w:val="20"/>
                <w:lang w:val="en-US"/>
              </w:rPr>
              <w:t>9</w:t>
            </w:r>
            <w:r>
              <w:rPr>
                <w:b w:val="false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74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Годовалов»                                                      1                                165 600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166 29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165 600,00 (сто шестьдесят пять тысяч шес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166 290,00 (сто шестьдесят шесть тысяч двести девяносто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3-27T12:54:00Z</cp:lastPrinted>
  <dcterms:modified xsi:type="dcterms:W3CDTF">2009-04-03T08:35:00Z</dcterms:modified>
  <cp:revision>16</cp:revision>
  <dc:subject/>
  <dc:title/>
</cp:coreProperties>
</file>