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15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6.04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15 от 27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1653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ьтоп фл 40мг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вамател фл 2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3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ООО «Годовалов»                                                      1                                146 700,00</w:t>
      </w:r>
    </w:p>
    <w:p>
      <w:pPr>
        <w:pStyle w:val="Normal"/>
        <w:rPr/>
      </w:pPr>
      <w:r>
        <w:rPr/>
        <w:t>ООО «Медиас»                                                           2                                147 090,00</w:t>
      </w:r>
    </w:p>
    <w:p>
      <w:pPr>
        <w:pStyle w:val="Normal"/>
        <w:rPr/>
      </w:pPr>
      <w:r>
        <w:rPr/>
        <w:t>ОАО «Пермфармация»                                              3                                147 9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146 700,00 (сто сорок шесть тысяч семьсот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Медиас»  с ценой котировочной заявки –  147 090,00 (сто сорок семь тысяч  девяносто руб.)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3-27T12:54:00Z</cp:lastPrinted>
  <dcterms:modified xsi:type="dcterms:W3CDTF">2009-04-06T03:04:00Z</dcterms:modified>
  <cp:revision>20</cp:revision>
  <dc:subject/>
  <dc:title/>
</cp:coreProperties>
</file>