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10661" w:type="dxa"/>
        <w:jc w:val="left"/>
        <w:tblInd w:w="-10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2"/>
        <w:gridCol w:w="420"/>
        <w:gridCol w:w="5307"/>
        <w:gridCol w:w="1435"/>
        <w:gridCol w:w="2597"/>
      </w:tblGrid>
      <w:tr>
        <w:trPr>
          <w:trHeight w:val="1279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з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ебования к тов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1466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ить документ</w:t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чатки смотровые нестерильные, латексные, опудренные, гладкие.         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ина перчатки, мм.   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лщина: палец, мм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ладонь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манжета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ая проницаемость: в соответствии с ASTM F-1671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ность на разрыв (N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 бел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годности, лет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ы: S,M,L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пар размера 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п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пар размера 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п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зи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1466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чатки смотровые нестерильные, латексные, опудренные, гладкие.         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перчатки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валиком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палец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ладонь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манжета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годности, л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ы: S,M,L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аны: 100 штук в блоке, 1000 штук в коробк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ветствуют ГОСТу Р 52239-20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пар размера 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п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пар размера 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п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зи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1466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и хирургические нестерильные, опудренны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стурированная рабочая поверхност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неанатомическа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валиком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ы:  6, 7, 8, 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аны: 50 пар в блоке, 500 пар в коробк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пар размера 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п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пар размера 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п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зи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1466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ить документ</w:t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чатки хирургические стерильные неопудренные, латексные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ешняя поверхность: микротекстурированная, хлорированная и покрытая силиконом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утренняя поверхность: с полимерным и силиконовым покрытием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перчатки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нжета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валика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палец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ладонь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манжета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годности, л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ыры: от 5,5 до 9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русная проницаемость: в соответствии с ASTM F-1671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ность на разрыв (N) - 19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вет белый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ветствие стандартам: Российскому: ГОСТ Р 52238-2004, Европейскому: EN 455 (части 1,2 и3)-ISO 9001 и/или ISO 13485-EN 552-EN 556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пар размера 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п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зи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1466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ить документ</w:t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зированные хирургические стерильные неопудренные перчатки для ортопедии и травматолог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валиком 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яя поверхность обработана полиуретаном и силиконом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палец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ладонь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манжета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годности, л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пар размера 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п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зи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1466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ить документ</w:t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чатки хирургические стерильные неопудренные, синтетические.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рен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анатомическая эргономично-изогнутая, манжета без валик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ужная поверхность: микро-текстурированная, хлорированная и покрытая силиконом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яя поверхность: покрыта полиуретаном и силиконом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нжета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валика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палец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ладонь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: манжета, м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: зеле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годности, л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ыры: от 5,5 до 9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ветствие стандартам: Российскому: ГОСТ Р 52238-2004, Европейскому: EN 455(части 1,2 и 3)-ISO 9001-ISO 13485-EN 552-EN 556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пар размера 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пар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зи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45" w:hRule="atLeast"/>
        </w:trPr>
        <w:tc>
          <w:tcPr>
            <w:tcW w:w="6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цена контрак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17:00Z</dcterms:created>
  <dc:creator>user</dc:creator>
  <dc:description/>
  <cp:keywords/>
  <dc:language>en-US</dc:language>
  <cp:lastModifiedBy>user</cp:lastModifiedBy>
  <dcterms:modified xsi:type="dcterms:W3CDTF">2002-03-04T02:18:00Z</dcterms:modified>
  <cp:revision>2</cp:revision>
  <dc:subject/>
  <dc:title/>
</cp:coreProperties>
</file>