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both"/>
        <w:rPr>
          <w:sz w:val="20"/>
          <w:szCs w:val="20"/>
        </w:rPr>
      </w:pPr>
      <w:r>
        <w:rPr>
          <w:sz w:val="20"/>
          <w:szCs w:val="20"/>
        </w:rPr>
        <w:t xml:space="preserve">  </w:t>
      </w:r>
    </w:p>
    <w:p>
      <w:pPr>
        <w:pStyle w:val="Normal"/>
        <w:jc w:val="right"/>
        <w:rPr>
          <w:sz w:val="20"/>
          <w:szCs w:val="20"/>
        </w:rPr>
      </w:pPr>
      <w:r>
        <w:rPr>
          <w:sz w:val="20"/>
          <w:szCs w:val="20"/>
        </w:rPr>
        <w:t>Приложение 2</w:t>
      </w:r>
    </w:p>
    <w:p>
      <w:pPr>
        <w:pStyle w:val="Normal"/>
        <w:jc w:val="center"/>
        <w:rPr>
          <w:sz w:val="20"/>
          <w:szCs w:val="20"/>
        </w:rPr>
      </w:pPr>
      <w:r>
        <w:rPr>
          <w:sz w:val="20"/>
          <w:szCs w:val="20"/>
        </w:rPr>
      </w:r>
    </w:p>
    <w:tbl>
      <w:tblPr>
        <w:tblW w:w="10661" w:type="dxa"/>
        <w:jc w:val="left"/>
        <w:tblInd w:w="-260" w:type="dxa"/>
        <w:tblLayout w:type="fixed"/>
        <w:tblCellMar>
          <w:top w:w="0" w:type="dxa"/>
          <w:left w:w="30" w:type="dxa"/>
          <w:bottom w:w="0" w:type="dxa"/>
          <w:right w:w="30" w:type="dxa"/>
        </w:tblCellMar>
      </w:tblPr>
      <w:tblGrid>
        <w:gridCol w:w="902"/>
        <w:gridCol w:w="420"/>
        <w:gridCol w:w="5307"/>
        <w:gridCol w:w="1435"/>
        <w:gridCol w:w="2597"/>
      </w:tblGrid>
      <w:tr>
        <w:trPr>
          <w:trHeight w:val="1279"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 xml:space="preserve">№ </w:t>
            </w:r>
            <w:r>
              <w:rPr>
                <w:b/>
                <w:bCs/>
                <w:i/>
                <w:iCs/>
                <w:color w:val="000000"/>
                <w:sz w:val="20"/>
                <w:szCs w:val="20"/>
              </w:rPr>
              <w:t>поз.</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 xml:space="preserve">№ </w:t>
            </w:r>
            <w:r>
              <w:rPr>
                <w:b/>
                <w:bCs/>
                <w:i/>
                <w:iCs/>
                <w:color w:val="000000"/>
                <w:sz w:val="20"/>
                <w:szCs w:val="20"/>
              </w:rPr>
              <w:t>п/п</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Требования к тов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Параметры и условия требований к товару</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Предлагаемые характеристики товара в рамках установленных параметров и условий  (указать)</w:t>
            </w:r>
          </w:p>
        </w:tc>
      </w:tr>
      <w:tr>
        <w:trPr>
          <w:trHeight w:val="245" w:hRule="atLeast"/>
        </w:trPr>
        <w:tc>
          <w:tcPr>
            <w:tcW w:w="90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466"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едоставить документ</w:t>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смотровые нестерильные, латексные, опудренные, гладкие.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лина перчатки, мм.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олщина: палец, мм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ладонь,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манжета,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1</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русная проницаемость: в соответствии с ASTM F-167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ность на разрыв (N)</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Цвет белы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рок годности, ле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меры: S,M,L</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S</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0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M</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по пози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r>
        <w:trPr>
          <w:trHeight w:val="245" w:hRule="atLeast"/>
        </w:trPr>
        <w:tc>
          <w:tcPr>
            <w:tcW w:w="90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466"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смотровые нестерильные, латексные, опудренные, гладкие.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перчатки,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н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С валиком </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палец,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3</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ладонь,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2</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манжета,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8</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рок годности, ле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меры: S,M,L</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акованы: 100 штук в блоке, 1000 штук в короб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ответствуют ГОСТу Р 52239-200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S</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M</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0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по пози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r>
        <w:trPr>
          <w:trHeight w:val="245" w:hRule="atLeast"/>
        </w:trPr>
        <w:tc>
          <w:tcPr>
            <w:tcW w:w="90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466"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нестерильные, опудренны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екстурированная рабочая поверхность</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орма неанатомическа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н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С валиком </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меры:  6, 7, 8, 9</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акованы: 50 пар в блоке, 500 пар в короб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0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0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0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0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по пози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r>
        <w:trPr>
          <w:trHeight w:val="245" w:hRule="atLeast"/>
        </w:trPr>
        <w:tc>
          <w:tcPr>
            <w:tcW w:w="90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466"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едоставить документ</w:t>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чатки хирургические стерильные неопудренные, латексны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нешняя поверхность: микротекстурированная, хлорированная и покрытая силиконом.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Внутренняя поверхность: с полимерным и силиконовым покрытием.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перчатки,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анжет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Без валика</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палец,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ладонь,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манжета,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рок годности, ле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мерыры: от 5,5 до 9,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ирусная проницаемость: в соответствии с ASTM F-167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чность на разрыв (N) - 19.</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Цвет белый.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689"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ответствие стандартам: Российскому: ГОСТ Р 52238-2004, Европейскому: EN 455 (части 1,2 и3)-ISO 9001 и/или ISO 13485-EN 552-EN 55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по пози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r>
        <w:trPr>
          <w:trHeight w:val="245" w:hRule="atLeast"/>
        </w:trPr>
        <w:tc>
          <w:tcPr>
            <w:tcW w:w="90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466"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едоставить документ</w:t>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пециализированные хирургические стерильные неопудренные перчатки для ортопедии и травматолог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н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С валиком </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нутренняя поверхность обработана полиуретаном и силиконо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палец,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3</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ладонь,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манжета,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6</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рок годности, ле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по пози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r>
        <w:trPr>
          <w:trHeight w:val="245" w:hRule="atLeast"/>
        </w:trPr>
        <w:tc>
          <w:tcPr>
            <w:tcW w:w="90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орговое наименова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изводитель, страна происхождения</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732"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гистрационное удостоверени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т_______№_______, сроком действия до___________</w:t>
            </w:r>
          </w:p>
        </w:tc>
      </w:tr>
      <w:tr>
        <w:trPr>
          <w:trHeight w:val="1466"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робное техническое описание на русском языке</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едоставить документ</w:t>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синтетические.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еопрен</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орма анатомическая эргономично-изогнутая, манжета без вал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ружная поверхность: микро-текстурированная, хлорированная и покрытая силиконо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58"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нутренняя поверхность: покрыта полиуретаном и силиконо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2</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анжета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Без валика</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палец,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ладонь,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75</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олщина: манжета, мм</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8</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Цвет: зеленый</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рок годности, лет</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казать</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мерыры: от 5,5 до 9,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689"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ответствие стандартам: Российскому: ГОСТ Р 52238-2004, Европейскому: EN 455(части 1,2 и 3)-ISO 9001-ISO 13485-EN 552-EN 55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личие</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пар размера 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а за пару</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45" w:hRule="atLeast"/>
        </w:trPr>
        <w:tc>
          <w:tcPr>
            <w:tcW w:w="9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53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по пози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r>
        <w:trPr>
          <w:trHeight w:val="245" w:hRule="atLeast"/>
        </w:trPr>
        <w:tc>
          <w:tcPr>
            <w:tcW w:w="66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 цена контрак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1-я поставка товара  - 30% в течение 1-го дня после подписания муниципального  контракта.</w:t>
      </w:r>
    </w:p>
    <w:p>
      <w:pPr>
        <w:pStyle w:val="Normal"/>
        <w:jc w:val="both"/>
        <w:rPr/>
      </w:pPr>
      <w:r>
        <w:rPr>
          <w:sz w:val="20"/>
          <w:szCs w:val="20"/>
        </w:rPr>
        <w:t>по заявке заказчика</w:t>
      </w:r>
      <w:r>
        <w:rPr>
          <w:b/>
          <w:sz w:val="20"/>
          <w:szCs w:val="20"/>
        </w:rPr>
        <w:t xml:space="preserve"> </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47:00Z</dcterms:created>
  <dc:creator>USER</dc:creator>
  <dc:description/>
  <cp:keywords/>
  <dc:language>en-US</dc:language>
  <cp:lastModifiedBy>user</cp:lastModifiedBy>
  <dcterms:modified xsi:type="dcterms:W3CDTF">2002-03-04T02:25:00Z</dcterms:modified>
  <cp:revision>32</cp:revision>
  <dc:subject/>
  <dc:title/>
</cp:coreProperties>
</file>