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78"/>
        <w:gridCol w:w="5622"/>
        <w:gridCol w:w="1434"/>
        <w:gridCol w:w="1990"/>
      </w:tblGrid>
      <w:tr>
        <w:trPr>
          <w:trHeight w:val="216" w:hRule="atLeast"/>
        </w:trPr>
        <w:tc>
          <w:tcPr>
            <w:tcW w:w="6870" w:type="dxa"/>
            <w:gridSpan w:val="3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ХНИЧЕСКОЕ ЗАДАНИЕ</w:t>
            </w:r>
          </w:p>
        </w:tc>
        <w:tc>
          <w:tcPr>
            <w:tcW w:w="1434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70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 с указанием код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тент хирургический мочеточниковый  из  полиуретана марки Цертон с наконечником Тиманна, открытый с одной стороны, закруглённый с другой, с жёлтой цветовой маркировкой по длине, рентгенконтрастный по всей длине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 прямой части стента  27,5 см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стента  1,7 м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углённый кончик  стен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закруглённого кончика   20 м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угление  длиной 2 м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ной проводник с пластиковым покрытием  0,6 мм х 900 м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ирующий зажи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родьюсер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йная стерильная упаков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., руб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цена по позиции, руб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 с указанием код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тент хирургический мочеточниковый  из  полиуретана марки Цертон с наконечником Тиманна, открытый с одной стороны, закруглённый с другой, с зелёной цветовой маркировкой по длине, рентгенконтрастный по всей длине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 прямой части стента  27,5 см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стента  2,1 м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углённый кончик  стен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закруглённого кончика   20 м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угление  длиной 4 м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ной проводник с пластиковым покрытием  1,1 мм х 900 м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ирующий зажи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родьюсер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йная стерильная упаков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., руб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цена по позиции, руб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 с указанием код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тент хирургический мочеточниковый  из  полиуретана марки Цертон с наконечником Тиманна, открытый с одной стороны, закруглённый с другой, с красной цветовой маркировкой по длине, рентгенконтрастный по всей длине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 прямой части стента  27,5 см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стента 2,5 м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углённый кончик  стен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закруглённого кончика   20 м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угление  длиной 4 м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ной проводник с пластиковым покрытием  1,1 мм х 900 м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ирующий зажи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родьюсер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йная стерильная упаков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., руб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цена по позиции, руб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29:00Z</dcterms:created>
  <dc:creator>user</dc:creator>
  <dc:description/>
  <cp:keywords/>
  <dc:language>en-US</dc:language>
  <cp:lastModifiedBy>user</cp:lastModifiedBy>
  <dcterms:modified xsi:type="dcterms:W3CDTF">2002-03-04T02:31:00Z</dcterms:modified>
  <cp:revision>2</cp:revision>
  <dc:subject/>
  <dc:title/>
</cp:coreProperties>
</file>